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cc: Yet Another Compiler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  input generally  has  some  structur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every computer program that does inpu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n  "input language" which it accepts. An 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 as complex  as a  programming language, or as si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 numbers. Unfortunately,  usual input 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difficult to use, and often are lax about che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provides  a general  tool for describing the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.  The Yacc  user specifies the structur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together with code to be invoked as each such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 Yacc  turns such  a specification  into a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ndles  the input process; frequently, it is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 have most  of the  flow of  control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handled by 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subroutine produced by Yacc calls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 return the  next basic input item. Thus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is  input in terms of individual input character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 higher level  constructs such as names an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lied routine  may also handle idiomatic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 continuation conventions,  which typically def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t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is  written in  portable C. The clas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is  a very  general  one:  LALR(1)  grammars  w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compilers  for C, APL, Pascal, RATFO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 has   also  been  used  for  less  conventional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 phototypesetter language,  several  desk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a  document retrieval  system, and a Fortra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3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acc: Yet Another Compiler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provides  a general  tool for imposing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to   a  computer   program.  The   Yacc  user  prepa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of   the  input   process;  this   includes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 input structure,  code to  be invoked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 recognized, and  a low-level  routine to  d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Yacc  then generates  a  function  to  control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This  function, called a parser, calls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input  routine (the  lexical analyzer)  to pick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tems  (called tokens)  from the input stream. Thes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rganized  according to  the input  structure  rules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rules;  when one of these rules has been recogniz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ode  supplied for this rule, an action, is invoked;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 ability to  return values and make use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is written in a portable dialect of C1 and th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 subroutine, are  in C  as well. Moreov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ctic conventions of Yacc follo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rt  of the  input specification  is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rules.  Each rule  describes an  allowable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it a name. For example, one grammar ru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: month_name day ',' ye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date,  month_name, day,  and year repres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  in the  input process;  presumably, month_name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ear  are defined  elsewhere. The  comma ","  is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; this implies that the comma is to appea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. The colon and semicolon merely serve as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ule, and  have no significance in controll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with proper definitions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4,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matched b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ant part of the input process is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analyzer.  This user  routine  reads  the  input 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the  lower level  structures, and  communic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 to  the  parser.  For  historical  reasons,  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 the lexical  analyzer is called a termin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 structure  recognized  by  the  parser  is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terminal symbol.  To avoid  confusion, terminal  symbo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ferred to as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re  is   considerable  leeway   in  deciding 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structures using the lexical analyzer 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_name : 'J' 'a' 'n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_name : 'F' 'e' 'b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_name : 'D' 'e' 'c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 used in  the above  example. The lexical analyz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 to recognize  individual letters, and month_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 nonterminal symbol. Such low-level rules tend to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ace,  and may  complicate the  specification beyond  Ya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 deal with  it. Usually,  the lexical  analyz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 month names,  and  return  an  indication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_name was seen; in this case, month_name would be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characters  such as  "," must also b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xical analyzer, and are also consider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iles  are very flexible. It is real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above example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: month '/' day '/' ye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/ 4 /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4,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 cases, this  new rule could be "slipped in"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 minimal effort,  and  little  danger  of 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being read may not conform to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put  errors are  detected as  early as  is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with  a left-to-right scan; thus, not only i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ding  and  computing  with  bad  input  data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, but  the bad  data can  usually be  quickly found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, provided  as part  of the input specifications,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entry of bad data, or the continuation of the inp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kipping over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 cases, Yacc  fails to produce a parser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 specifications. For  example, the  specifica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 contradictory,   or  they   may  require  a  mo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mechanism  than that  available to  Yacc.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represent  design errors;  the latter  cases can  oft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y  making the  lexical analyzer  more powerful,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ing some of the grammar rules. While Yacc cannot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specifications,   its  power  compares  favorab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systems;  moreover, the constructions which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acc to handle are also frequently difficult for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.  Some users  have  reported  that  the  discip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ting valid  Yacc specifications  for their  input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of conception or design early in the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 theory   underlying  Yacc   has  been  described 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.2,3,4  Yacc has been extensively used in numerou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including  lint,5   the Portable  C Compiler6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ypesetting mathematics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veral sections  describe the  basic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 Yacc specification; Section 1 describes the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 grammar rules,  Section 2  the preparation  o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actions  associated with  these rules, and Section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of  lexical analyzers. Section 4 describes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 the parser. Section 5 discusses various reasons why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 unable to produce a parser from a specificatio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 about it.  Section 6  describes  a  simple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perator  precedences in arithmetic expressions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iscusses error detection and recovery. Section 8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environment  and special  features of  the parsers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. Section  9 gives  some suggestions which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 and  efficiency  of  the  specifications.  Sec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some  advanced topics,  and Section  11  gives 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ments. Appendix  A has a brief example, and Appendix 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 of the  Yacc input syntax. Appendix C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ome  of the  more advanced features of Yacc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 describes mechanisms  and syntax  no longer 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but  provided for  historical  continuity  with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Y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refer  to either  tokens or  nonterminal symbols.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oken  names to  be declared  as such. 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discussed  in Section 3, it is often desir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xical analyzer as part of the specification file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 include other  programs as  well. Thus,  every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 file  consists  of  three  sections:  the 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mmar) rules,  and programs.  The sections  ar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ercent  "%%" marks. (The percent "%" is gener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specifications as an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a full specification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ation  section may  be  empty.  Moreo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ection  is omitted,  the second  %% mark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; thus, the smallest legal Yacc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, tabs,  and newlines are ignored except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 in names or multi-character reserved symbols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wherever a name is legal; they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. . .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C and PL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section is made up of one or more grammar ru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rul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BOD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resents  a nonterminal  name,  and  BODY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 zero or  more names  and literals. The co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are Yacc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ay  be of  arbitrary length,  and may  be made 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dot  ".", underscore  "_", and non-initial digits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 case letters  are distinct. The names use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rammar rule may represent tokens or nontermi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eral  consists of a character enclosed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". As  in C,  the backslash  "\" is  an escape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, and all the C escapes are recogniz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n'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r'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''      single quote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\'     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t'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b'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f'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xxx'    "xxx"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number of  technical reasons, the NUL character (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0) should never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 are several  grammar rules with the sam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, the  vertical bar  "|" can  be used  to avoid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 side. In  addition, the semicolon at the end of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ropped before a vertical bar. Thus the gramma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B C 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E 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given to Yac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not necessary  that all  grammar rules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 appear together in the grammar rules sec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 input much more readable, and easi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nonterminal symbol  matches the empty string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icated in the obviou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representing  tokens must  be declared;  this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on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token name1 name2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n the  declarations section. (See Sections 3 , 5, and 6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scussion).  Every name  not defined  in 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 assumed to  represent  a  nonterminal  symbol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terminal symbol  must appear  on the left side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 the  nonterminal  symbols,  one,  called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has  particular importance.  The parser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 start symbol;  thus, this  symbol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, most  general structure  described by the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start symbol is taken to be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grammar rule in the rules section. It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 desirable, to declare the start symbol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section using the %start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sta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 of the input to the parser is signal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, called  the endmarker.  If  the  tokens  up  to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the endmarker form a structure which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the  parser function  returns to  its  calle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er is seen; it accepts the input. If the endmarker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context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the job  of the  user-supplied  lexical  analyz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 endmarker when  appropriate; see  section  3,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 endmarker represents  some  reasonably  obviou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such as "end-of-file" or "end-of-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grammar rule, the user may associate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each  time the rule is recognized in the inp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ctions  may return  values,  and  may  obtain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 previous actions. Moreover, the lexical analyz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s for toke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tion  is an  arbitrary C  statement, and as suc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 output, call  subprograms, and  alter exter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bles.  An action is specified by one or mor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curly braces "{" and "}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: '(' B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hello( 1, "abc"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 : YYY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printf("a message\n"); flag = 25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mmar rules wit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cilitate easy communication between the a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, the  action statements  are altered  slightly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llar sign" "$" is used as a signal to Yacc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 a value,  the action  normally sets  the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$$"  to some  value. For  example, an  a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ut return the valu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$$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 the values  returned by  previous a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analyzer, the action may use the pseudo-variables $1,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 ., which  refer to  the values returned by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side of  a rule,  reading from left to right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: B C 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then $2  has the  value returned  by C,  and $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turned b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ore concrete example, conside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'(' expr ')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returned by this rule is usuall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in parentheses. This can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$$ = $2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 the value  of a  rule is the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it ($1). Thus, grammar ru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need not have an explici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examples above,  all the  actions cam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ules.  Sometimes, it  is desirable to get control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fully parsed. Yacc permits an action to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 a rule  as well as at the end. This ru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 value, accessible  through the  usual mechanism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to  the right  of it.  In turn,  it may acces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the symbols to its left. Thus,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$$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x = $2; y 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is to set x to 1, and y to the value return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that do not terminate a rule are actu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by  manufacturing a  new nonterminal  symbol nam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matching  this name to the empty string. The interi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action triggered off by recognizing this added rule.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reats the above example as if it had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CT 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$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:    B $A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x = $2; y 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 applications, output  is not  done directly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; rather,  a data structure, such as a parse tree,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ed in  memory, and transformations are applied t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is  generated.  Parse  trees  are  particularl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,  given   routines  to  build  and  maintain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sired.  For example,  suppose there  is a 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written so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( L, n1,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 node with  label L,  and descendants  n1 and  n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 index of the newly created node. Then parse tr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uilt by supplying a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expr '+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$$ = node( '+', $1, $3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 may define  other variables  to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Declarations   and  definitions   can  appear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section,  enclosed in the marks "%{" and "%}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and definitions have global scope, so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ion statements and the lexical analyz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ri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 placed in  the declarations  section,  mak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o all of the actions. The Yacc parser uses on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in "yy"; the user should avoid su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examples, all the values are integers: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of other types will be foun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Lexical anali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 must supply  a lexical  analyzer to rea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and  communicate tokens  (with values,  if des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. The lexical analyzer is an integer-valued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.  The  function  returns  an  integer,  the  toke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 kind  of  token  read.  If  there  is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at token, it should be assign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yyl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r  and the  lexical analyzer  must agree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numbers  in order  for communication  between them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These  numbers may  be chosen  by Yacc,  or chose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In  either case,  the "#define"  mechanism of  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llow the  lexical analyzer to return these numbers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suppose that  the token name DIG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declaration section  of the  Yacc specific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portion of the lexical analyz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 int yyl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9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lval = c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t is to return a token number of DIGIT,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 the numerical  value of  the digit.  Provid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analyzer  code is  placed in  the program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file,  the identifier  DIGIT will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number associated with the token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chanism  leads  to  clear,  easily  modified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s; the  only pitfall is the need to avoid using an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the grammar that are reserved or significant in 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, for  example, the  use of  token names  if or  wh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 cause  severe  difficulties  when  th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is  compiled. The token name error is reserv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should not be used naively (see 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 above, the token numbers may be chosen by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 the user. In the default situation, the number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acc.  The default token number for a literal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  of the  character in  the local  character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mes are assigned token numbers starting at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 a token  number (including  literals),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  of the  token name  or literal  in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can  be immediately  followed by  a nonnegative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ger  is taken  to be  the token  number of  the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. Names  and literals not defined by this mechanism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fault definitions. It is important that all tok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torical reasons, the endmarker must have 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negative. This token number cannot be redefin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ll  lexical analyzers  should be  prepared to  return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es a token number upon reaching the end of thei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useful tool for constructing lexical analyz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 program developed by Mike Lesk.8  These lexical analyz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work  in  close  harmony  with  Yacc  par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pecifications  for   these   lexical   analyzers   use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instead  of grammar  rules. Lex can be easi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quite  complicated lexical  analyzers, but  there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anguages (such as FORTRAN) which do not fit any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, and whose lexical analyzers must be craf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How the Pars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turns  the specification  file into  a C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 input  according  to  the  specification 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used  to go  from the  specification to  the par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and  will not  be discussed here (see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).  The parser  itself,  however,  i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and  understanding  how  it  works,  while  not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will nevertheless make treatment of error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ities much more 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r  produced by  Yacc consists  of  a  finit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 a stack.  The parser is also capable of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ing the  next input  token (called  the lookahead to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state is always the one on the top of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 the finite  state  machine  are  given  small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; initially,  the machine is in state 0, the sta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ate 0, and no lookahead token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 has only  four actions  available to i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, reduce, accept, and error. A move of the parser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ased on  its current  state, the  parser decide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  lookahead token  to decide  what ac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if it needs one, and does not have one, it calls y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ing the  current state, and the lookahead token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r  decides on  its next action, and carrie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 result in  states being  pushed onto the st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ed off  of the  stack, and  in the lookahead tok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r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action is the most common action the parser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 shift action  is taken,  there is  always a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 For example, in state 56 there may be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hif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ays,  in state  56, if  the lookahead  token  is  I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e  (56) is  pushed down  on the  stack, and  stat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 current  state  (on  the  top  of  the  sta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head tok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uce  action keeps  the  stack  from  grow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. Reduce  actions are  appropriate when the parse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hand side  of a  grammar  rule,  and  is 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at  it has seen an instance of the rule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  side by  the left  hand side. 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 lookahead token  to decide  whether to  reduce,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usually it  is not; in fact, the default action (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) is often a reduc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actions are associated with individual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rules  are also  given small  integer numbers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fusion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reduc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grammar rule 18, whil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shif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stat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e rule being re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 x y z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uce action depends on the left hand symbol (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, and the number of symbols on the right hand side (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).  To reduce,  first pop  off the top three st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 (In general,  the number  of states  popped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symbols on  the right  side of  the rule)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ates  were the ones put on the stack while recognizing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 and  z, and  no longer serve any useful purpose. After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ates, a state is uncovered which was the stat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before beginning to process the rule. Using this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 the symbol on the left side of the rule, perfor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 effect a  shift of A. A new state is obtained,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ck,   and  parsing   continues.  There   are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the processing of the left hand symbo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hift  of a  token, however,  so this ac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action.  In particular,  the lookahead token is cle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, and  is not affected by a goto. In any case, the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ntains an ent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state  20 to  be pushed  onto the  stack, and 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ffect,  the reduce  action "turns back the cloc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, popping  the states  off the stack to go back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right hand side of the rule was first seen.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haves as if it had seen the left side at that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 side of the rule is empty, no states are popp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: the uncovered state is in fact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uce  action is  also important  in the 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lied actions  and values.  When a  rule is  redu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upplied  with the  rule is  executed before  the  st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. In  addition to  the stack  holding the state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, running  in parallel  with it,  holds the 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lexical analyzer  and the  actions. When  a shif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the  external variable  yylval is  copied onto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. After  the return  from the  user code,  the red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.  When the goto action is done, the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val is  copied onto  the value  stack. The pseudo-variables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, etc., refer to the valu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 two parser actions are conceptually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  action indicates  that the entire input has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 it matches  the specification. This action appe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okahead token is the endmarker, and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has  successfully done  its job.  The error ac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 represents a  place where  the parser 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arsing according to the specification. The inpu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 seen,  together  with  the  lookahead  token,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anything that  would result  in a  legal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reports  an error,  and attempts  to recover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ume  parsing:  the  error  recovery  (as  oppo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of error) will be cover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ime for an example! Conside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oken DING DONG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:    sou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:    DING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:   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cc  is invoked  with the  -v option,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output is  produced, with  a human-readable 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. The  y.output file  corresponding to  the  above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some statistics stripped off the end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ccept : _rhyme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 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yme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ccept : rhyme_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yme : sound_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L shi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: DING_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G shif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hyme : sound place_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du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: DELL_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du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: DING DONG_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du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,  in addition to the actions for each sta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parsing rules being processed in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_"  character is  used to  indicate what  has been s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yet to come, in each rule. Suppos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G DONG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structive to follow the steps of the parser whi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urrent state is state 0. The par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 the input  in  order  to  decide  between  the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tate 0, so the first token, DING, is read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ahead  token. The  action in state 0 on DING is is "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", so  state 3 is pushed onto the stack, and the lookahea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red.  State 3  becomes the  current state. The nex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G, is  read, becoming the lookahead token. The action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n  the token  DONG is "shift 6", so state 6 i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, and the lookahead is cleared. The stack now contains 0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.  In state  6, without  even consulting  the lookah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reduces by r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: DING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le  has two  symbols on  the right  hand side, 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6 and 3, are popped off of the stack, uncovering sta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the  description of  state 0,  looking for  a got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tained;  thus state 2 is pushed onto the stack,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te  2, the  next token, DELL, must be read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shift  5", so state 5 is pushed onto the stack, which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2,  and 5  on it, and the lookahead token is cleared.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the only action is to reduce by rule 3. This has one symb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hand side, so one state, 5, is popped off, and 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covered. The goto in state 2 on place, the left side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is  state 4.  Now, the stack contains 0, 2, and 4. In stat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 action is to reduce by rule 1. There are two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, so the top two states are popped off, uncover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gain.  In state 0, there is a goto on rhyme caus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tate 1. In state 1, the input is read; the end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indicated by "$end" in the y.output file. Th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1  when the  endmarker is  seen is  to accept,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 is urged  to consider  how the parser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ronted with  such incorrect  strings as  DING DONG DONG, 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ONG, DING DONG DELL DELL, etc. A few minutes spend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mple examples will probably be repaid when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complicated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Ambiguity an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 of grammar  rules is ambiguous if there is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 can be structured in two or more different wa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expr '-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atural way  of expressing the fact that one way of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expression is to put two other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minus sign between them. Unfortunately, thi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completely specify  the way  that  all  complex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tructured. For example,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 - 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allows this input to be structur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expr - expr )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 - ( expr -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first   is  called   left  association,  the  seco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detects such ambiguities when it is attempting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.  It is  instructive  to  consider  the  probl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ronts the parser when it is given an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 - 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parser has read the second expr, the inp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 right side  of the  grammar rule  above. The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reduce  the input by applying this rule; after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; the  input is  reduced to expr (the left side of the 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 would then read the final part of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  reduce. The  effect  of  this  is  to  take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v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when the parse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 defer  the  immediate  application  of  the  ru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eading the input until it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 - 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t could then apply the rule to the rightmost thre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m to expr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rule can be reduced once more; the effect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ssociative interpretation. Thus, hav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 -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  can do  two legal things, a shift or a r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way of deciding between them. This is called a shift/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conflict.  It may  also happen that the parser ha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egal  reductions; this  is called  a reduce/reduc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never any "Shift/shift"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 shift/reduce or reduce/reduce conflicts,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oduces  a parser.  It does  this by 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teps  wherever it  has a  choice. A  rule describ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to  make in  a given  situation is called a disambig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invokes two disambiguating rules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 a shift/reduce conflict, the default is to do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 a reduce/reduce conflict, the default is to redu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grammar rule (in the inpu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1  implies that  reductions are deferred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choice, in  favor of  shifts. Rule  2 gives the us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control  over the behavior of the parser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duce/reduce conflicts should be 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may  arise because  of mistakes in input or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cause  the grammar  rules, while  consistent, requi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arser than Yacc can construct. The use of 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can also cause conflicts, if the action must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  can be  sure which rule is being recognized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the  application of disambiguating rules is in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ds  to an  incorrect parser.  For this reason, Yac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  number of  shift/reduce and  reduce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by Rule 1 and R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 whenever it is possible to apply disambig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to produce a correct parser, it is also possibl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mmar  rules so that the same inputs are read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flicts.  For this  reason, most  previous pars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sidered  conflicts to be fatal errors. Our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is rewriting is somewhat unnatural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parsers;  thus, Yacc  will produce  parsers  e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of the power of disambiguating rul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gment  from a  programming language  involving an  "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"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:    IF '(' cond ')'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F '(' cond ')' stat ELS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se   rules,  IF  and  ELSE  are  tokens,  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terminal symbol  describing conditional (logical)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 is a nonterminal symbol describing state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will  be called  the simple-if  rule, and the second th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 rules form an ambiguous construction, sin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IF ( C2 ) S1 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ructured according to these rule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{ IF ( C2 ) S1 } 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{ IF ( C2 ) S1 ELSE S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 interpretation  is   the  one  given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languages   having  this  construct.  Each 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 the  last  preceding  "un-ELSE'd"  IF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onsider the situation where the parse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IF ( C2 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 looking at  the ELSE.  It can  immediately reduc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-if ru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ad the remaining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stat 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if-else rule.  This leads  to  the  first  of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other hand,  the ELSE  may be  shifted, S2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ight han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IF ( C2 ) S1 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duced by the if-else ru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 be reduced  by the  simple-if rule.  Thi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f  the above  groupings of  the input,  which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 the parser  can do two valid things -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/reduce conflict.  The application  of disambiguating 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 parser to  shift in  this case,  which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shift/reduce  conflict arises  only  when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urrent  input symbol,  ELSE,  and  particular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1 ) IF ( C2 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 there may  be many conflicts, and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ociated  with an  input symbol and a set of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. The previously read inputs are characteriz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lict  messages  of  Yacc  are  best  understoo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the  verbose (-v)  option output fi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orresponding to the above conflict stat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 shift/reduce conflict (shift 45, reduce 18) 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: IF ( cond ) stat_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: IF ( cond ) stat_ELS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shif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duc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line describes the conflict, giving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 symbol. The ordinary state description follow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mmar  rules active  in the  state, and the pars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at  the underline marks the portion of the gramma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 been seen. Thus in the example, in state 23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en inpu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cond 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two grammar  rules shown  are active  at this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can  do two  possible things. If the input symbol is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possible to  shift into  state 45.  State 45 will ha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its descript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: IF ( cond ) stat ELSE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 ELSE will  have been  shifted in  this state. 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23, the alternative action, described by ".",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input symbol  is not  mentioned explicitly 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; thus, in this case, if the input symbol is not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reduces by grammar rule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: IF '(' cond ')'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again,  notice  that  the  numbers  following 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refer  to other  states,  while  the  numbers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uce" commands  refer to grammar rule numbers. In the y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rule numbers are printed after those ru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. In  most one states, there will be at most reduc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n  the state, and this will be the defau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who   encounters  unexpected  shift/reduce  conflic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look at the verbose output to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ctions  are appropriate. In really tough cas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eed  to know  more about  the behavior and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  than can  be covered  here. In  this cas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oretical references2,3,4 might be consulted; the servi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guru might als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one common  situation where  the rule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olving  conflicts are  not  sufficient;  this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 of  arithmetic expressions.  Most of  the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s  for   arithmetic  expressions   can  be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 the notion  of  precedence  levels  for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 information about  left or right associa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ut that ambiguous grammars with appropriate disambig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can be used to create parsers that are fast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an  parsers constructed  from unambiguous  gramm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notion is to write grammar ru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expr OP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UNARY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 binary and  unary operators desired. This creat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 grammar, with many parsing conflicts. As disambig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the user specifies the precedence, or binding streng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perators, and the associativity of the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 is sufficient  to allow  Yacc  to  re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 conflicts in accordance with these rules, and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that realizes the desired precedences and associa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ences  and associativities  are attached t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declarations section.  This is  done by a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 a Yacc  keyword:  %left,  %right,  or  %non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a list of tokens. All of the token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 to have the same precedence level and associa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are listed in order of increasing precedence 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'*'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precedence and associativity of the fou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. Plus  and minus  are left  associative, and h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than  star and slash, which are also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word   %right  is  used  to  describe  right 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,  and   the  keyword  %nonassoc  is  used  to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, like  the operator  .LT.  in  Fortran,  that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with themselves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LT. B .L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llegal  in Fortran,  and such  an operator w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word %nonassoc in Yacc. As an example of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declarations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ight  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   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    '*'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   expr '=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+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-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*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/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used to structu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b = c*d - e - f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( b = ( ((c*d)-e) - (f*g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mechanism  is  used,  unary  operators  mus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be  given a precedence. Sometimes a unary opera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operator  have  the  same  symbolic  represen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ecedences.  An example is unary and binary '-';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may  be given  the same strength as multiplicatio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while  binary minus  has a  lower strength than multi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.  The   keyword,  %prec,   changes  the  preceden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 a  particular   grammar  rule.  %prec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body of the grammar rule, befor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osing semicolon, and is followed by a token nam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uses  the precedence  of the  grammar rule to becom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token name  or literal. For example, to mak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have  the same precedence as multiplication the ru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   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    '*'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 :    expr '+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-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*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pr '/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'-' expr       %prec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ken  declared by  %left, %right,  and %nonassoc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but may be, declared by %tok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ences  and associativities  are used  by  Yac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parsing  conflicts;  they  give  rise  to  disambig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Formally, the rule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precedences  and associativities  are recor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s and literals tha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precedence  and  associativity  is  associated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ar rule;  it is the precedence and associa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oken  or literal in the body of the rule. If the %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 is  used,  it  overrides  this  defaul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ar rules  may  have  no  precedence  and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3.   When there  is a  reduce/reduce  conflict,  or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/reduce conflict  and either  the input  symbo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ar rule  has no  precedence and associativi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sambiguating  rules given  at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re used, and the conflic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there  is a  shift/reduce conflict,  and both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and  the input  character have  precedence and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ity associated  with them,  then the conflict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vor of the action (shift or reduce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precedence. If the precedences are the s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vity is  used;  left  associative  implies  re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ssociative  implies shift, and nonassociating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resolved  by precedence  are not  cou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shift/reduce and  reduce/reduce conflicts 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. This  means that  mistakes in  the  specification 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s may  disguise errors  in the input grammar;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 to  be  sparing  with  precedences,  and  use  them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"cookbook"  fashion, until  some experienc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. The  y.output file is very useful in deci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is actually doing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 is an  extremely difficult area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s  are semantic  ones. When  an error  is  foun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 may be  necessary to  reclaim  parse  tree 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or  alter  symbol  table  entries,  and,  typically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avoid generating any fur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eldom acceptable to stop all processing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;  it is  more useful  to continue  scanning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urther  syntax errors. This leads to the problem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  "restarted"  after  an  error.  A  general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to do this involves discarding a number of tok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 string, and  attempting to  adjust the  pars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 the user  some control  over  this  process,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 simple, but  reasonably general,  feature.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error"  is reserved  for error  handling. This 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grammar rules; in effect, it suggests places wh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,  and recovery might take place. The parser po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until  it enters  a state where the token "error"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 behaves as  if the  token "error" were the current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token,  and performs  the action encountered.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is  then reset  to the  token that  caused the erro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rror  rules have  been specified,  the processing 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revent a cascade of error messages,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tecting  an error,  remains in  error state  unti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have  been successfully  read and  shifted.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 the parser is already in error state, no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and the input token is quie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 an example, a ru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, in  effect, mean  that on  a syntax error the par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 skip over  the statement in which the error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ecisely,  the parser  will scan  ahead, looking 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 that   might  legally   follow  a  statement,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t the first of these; if the beginning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 sufficiently distinctive,  it may  make a false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of a  statement, and  end up reporting a seco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in fact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may  be used  with these  special error r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might  attempt to  reinitialize  tables,  reclaim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rules  such  as  the  above  are  very  gener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control. Somewhat easier are r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: err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when  there is  an error,  the parser attempt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 statement, but  will do so by skipping to the next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kens  after the  error and  before the  next ';'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, and  are discarded. When the ';' is seen, this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duced,   and  any   "cleanup"  action  associated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form   of  error   rule   arises   in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where  it may  be desirable  to permit a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ed after an error. A possible error ru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    error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{ printf( "Reenter last line: " ); 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$ = $4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one potential  difficulty with  this approac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must correctly process three input tokens before it ad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 has correctly  resynchronized after  the erro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ed line  contains an  error in  the first  two tok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deletes  the offending  tokens, and gives no mess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rly  unacceptable. For  this reason,  there i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to force the parser to believe that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ully recovered from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erro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 action resets  the parser  to its  normal mode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bet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    error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yyer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 "Reenter last line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$ = $4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 above, the  token seen  immediately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" symbol  is  the  input  token  at  which  the  err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. Sometimes,  this is  inappropriate; for  examp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 action might  take upon itself the job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 place to  resume input.  In this  cas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head token must be cleared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clear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 action will  have this  effect. For  example, supp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after  error were  to call  some sophisticated  re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ation routine, supplied by the user, that attempt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 to the  beginning of  the next  valid state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 was called,  the next token returned by yyl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be  the first  token in  a legal  statement; the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token  must be discarded, and the error state re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done by a ru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: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esynch(); yyerrok ; yyclearin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chanisms  are admittedly  crude, but  d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fairly effective recovery of the parser from many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the user can get control to deal with the err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other por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The Ya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ser inputs a specification to Yacc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 of C  programs, called  y.tab.c on  most systems 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file   system  conventions,  the  names  may  dif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to  installation). The  function produced by Ya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yyparse;  it is  an integer  valued function. 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it  in turn  repeatedly calls yylex,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 the user  (see Section  3) to  obtain input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either  an error  is detected,  in which  cas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 is possible)  yyparse returns the value 1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analyzer  returns the  endmarker  token  and  the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. In this case, yyparse returns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 must provide  a certain  amount of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ser in order to obtain a working program. For exa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ry C program, a program called main must be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calls  yyparse. In  addition, a routine called y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message when a syntax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 routines must  be supplied in one form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user. To ease the initial effort of using Yacc,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 provided with default versions of main and yy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 this library  is system  dependent; on  many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 accessed by a -ly argument to the loader.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lity of these default programs, the sourc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 yyparse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err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 stderr, "%s\n",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  to yyerror  is a  string containing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 usually   the  string   "syntax  error". 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ll  want to  do better  than this.  Ordin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 keep track of the input line number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 the message  when a  syntax error  is 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integer  variable yychar  contains the  lookahead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t  the time  the error  was detected; this may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 giving better diagnostics. Since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upplied  by the user (to read arguments, etc.) the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 useful only  in small  projects, or  in the 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 of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 integer variable yydebug is normally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set to a nonzero value, the parser will output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its actions, including a discussion of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 have  been  read,  and  what  the  parser  actions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environment, it may be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by using a debu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Hints for Prepar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 contains  miscellaneous  hints  on 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, easy  to change, and clear specifications. The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subsections are more or les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difficult to  provide rules  with substant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ill have a readable specification file. The follow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owe much to Brian Kernig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se all  capital letters  for token  names, all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for  nonterminal names.  This rule  come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of "knowing who to blame when things go wr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ut grammar rules and actions on separate lin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o be changed without an automat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ut all rules with the same left hand side together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hand  side in  only once,  and let  all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Put a  semicolon only  after the last rule with a giv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,  and put  the semicolon  on a separat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ew rules to be easi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Indent rule  bodies by  two tab  stops, and action bod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 in Appendix  A is written following thi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e  the examples  in the  text of  this  paper  (wher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). The  user  must  make  up  his  own  mind  abou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questions; the central problem, however,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visible through the morass of a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 used by  the Yacc parser encourage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ft recursive" grammar rules: ru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: name rest_of_ru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ules  frequently arise when writing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n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: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list ',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  :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seq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 of these  cases, the first rule will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item only, and the second rule will be redu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nd all succee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ight recursive ru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  :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tem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r  would be  a bit  bigger, and the items would b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uced,  from right  to left.  More seriously,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n  the parser  would be in danger of overflowing i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sequence were read. Thus, the user should use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worth  considering  whether  a  sequence  with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has  any  meaning,  and  if  so,  consider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ation with an empty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  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seq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 the first  rule would always be reduc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before  the first  item was  read, and then the seco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 reduced once  for  each  item  read.  Permitting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ten leads to increased generality. However,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rise  if Yacc  is asked  to decide which empty sequ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en, when it hasn't seen enough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Tie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exical  decisions depend  on contex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analyzer  might want  to delete  blanks norm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quoted  strings. Or  names might  be entered in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n declarations, but not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y  of handling  this situation  is to  creat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hat  is examined  by  the  lexical  analyzer,  and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For  example, suppose  a program  consists of 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, followed by 0 or more statements.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other declar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 :    decl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s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dflag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decl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dflag =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stat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other ru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  dflag is now 0 when reading statements, and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declarations,  except for  the first  toke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This  token must  be seen  by the parser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at  the declaration  section has  ended and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gun.  In many  cases, this single token exce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lexic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ind  of "backdoor"  approach can  be elabora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ious degree.  Nevertheless, it  represents a way of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are difficult, if not impossible,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ming languages permit the user to use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", which  are normally  reserved, as  label or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 such use  does not  conflict with the leg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ames  in the  programming language. This is extrem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 in  the  framework  of  Yacc;  it  is  difficult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 the lexical analyzer telling it "this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' is a keyword, and that instance is a variable"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 stab at  it, using  the mechanism  described in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ction, but it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ways of making this easier are under adv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,  it is better that the keywords be reserved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bidden  for use  as  variable  names.  There  a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reasons for preferring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10.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iscusses a  number of  advanced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ng Error and Accept 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ing  actions of error and accept can be si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on  by use of macros YYACCEPT and YYERROR. YYACCEP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parse to  return the  value 0;  YYERROR causes  the  par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as  if the  current input  symbol had been a syntax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error  is   called,  and  error  recovery  takes  pl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  can   be  used  to  simulate  parsers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ers or context-sensitive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Values in Enclos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tion  may refer  to values  returned by  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 the current  rule. The  mechanism is  simp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dinary  actions, a dollar sign followed by a digi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the digit may be 0 or negativ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:    adj noun verb adj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look at the sentence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  :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$ = TH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$ = YOUNG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un :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$ = DOG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C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if( $0 == YOUNG ) printf( "what?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$ = CR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tion following the word CRONE, a check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 token shifted  was not  YOUNG. Obviously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sible when a great deal is known about what migh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 noun  in  the  input.  There  is  also  a 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ructured flavor  about  this.  Nevertheless,  at  tim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will  save a  great deal  of trouble, especia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ombinations  are to  be excluded  from an  otherwis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rbitrary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 the values  returned by actions and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are  integers. Yacc  can also  support value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including structures. In addition, Yacc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and  inserts appropriate  union member  names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parser  will be  strictly type  checked. The Yac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(see  Section 4)  is declared  to be a un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ypes of  values  desired.  The  user  declares  the  un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union  member names  to  each  token  and 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having  a value. When the value is referenced through a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$n   construction,  Yacc   will  automatically   inse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union name, so that no unwanted convers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In  addition, type checking commands such as Lint [5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ar more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three mechanisms used to provide for th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way of defining the union; this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ince other programs, notably the lexical analyz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bout  the union  member names.  Second, there  is a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ng a  union member  name with  tokens and  non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re  is a  mechanism for  describing the typ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values where Yacc can not easily determin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lare  the union,  the user includes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nion { body of union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eclares  the  Yacc  value  stack,  and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yylval  and yyval, to have type equal to this un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was  invoked with  the -d  option, the  union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onto  the y.tab.h  file. Alternatively,  the union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 a header  file, and  a typedef  used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YYSTYPE  to represent  this union. Thus,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union { body of union ... } YY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ader  file  must  be  included  in 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by use of %{ and %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YSTYPE  is defined,  the union  member nam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 the various  terminal and nonterminal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 to indicate  a union member name. If this follow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 %token, %left,  %right, and  %nonassoc,  the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name is associated with the tokens listed. Thu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eft &lt;optype&gt;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 any reference  to values returned by these tw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tagged with the union member name optype. Another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ype, is  used similarly  to associate  union member 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terminals. Thus, one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ype &lt;nodetype&gt; exp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main  a couple  of cases  where these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. If  there is  an action  within a  rule,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by  this  action  has  no  a  priori  typ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 left context  values (such as $0 -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ction ) leaves Yacc with no easy way of knowing the typ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 a type can be imposed on the reference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union member  name, between  &lt; and &gt;,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 An example of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 :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$&lt;intval&gt;$ = 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fun( $&lt;intval&gt;2, $&lt;other&gt;0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ntax  has little  to recommend  it, but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s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ample   specification  is   given  in  Appendix 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in  this subsection  are not  triggered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 in  particular,  the  use  of  %type  will  turn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When they are used, there is a fairly stric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 For example, use of $n or $$ to refer t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ined  type  is  diagnosed.  If  these  facilit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, the  Yacc value  stack is  used to  hold int'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histo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owes  much to  a most  stimulating collection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 goaded me  beyond my inclination, and frequent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bility, in their endless search for "one more feature"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itating unwillingness  to learn  how to  do things  my w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led  to my doing things their way; most of the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right. B.  W. Kernighan, P. J. Plauger, S. I. Fe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magna, M. E. Lesk, and A. Snyder will recogniz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in  the current version of Yacc. C. B. Haley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recovery algorithm. D. M. Ritchie, B. W. Kernig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O.  Harris helped translate this document into English. Al 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deserves  special  credit  for  bringing  the  mount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hammed, and other f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. W.  Kernighan D.  M. Ritchie,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tice-Hall, Englewood Cliffs, New Jersey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A. V.  Aho S.  C. Johnson,  "LR Parsing," Comp. Surveys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(2) pp. 99-124 (June 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. V.  Aho, S.  C. Johnson,  J.  D.  Ullman,  "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of  Ambiguous Grammars,"  Comm. Assoc.  Comp.  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. 18(8) pp. 441-452 (August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. V.  Aho J.  D. Ullman,  Principles  of  Compiler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, Reading, Mass.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S. C. Johnson, "Lint, a C Program Checker," Comp. Sci.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. No. 65 (1978). updated version TM 78-127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S. C.  Johnson, "A  Portable Compiler: Theory and Practi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. 5th  ACM Symp. on Principles of Programm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. 97-104 (January 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B. W.  Kernighan L.  L. Cherry,  "A System  for 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s," Comm.  Assoc. Comp.  Mach. Vol. 18 pp. 151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ch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M.E. Lesk,  "Lex - A Lexical Analyzer Generator," Comp.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. Rep.  No. 39,  Bell  Laboratories,  Murray  Hill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sey (October 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ppendix A.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 gives the  complete Yacc  specification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esk  calculator; the  desk calculator  has  26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"a"  through "z", and accepts arithmetic express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 the operators  +, -,  *, /,  % (mod  operator), &amp; (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), | (bitwise or), and assignment. If an expres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 an assignment,  the value  is not printed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As  in C,  an integer that begins with 0 (zero)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ctal; otherwise, it is assumed to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ample of  a Yacc specification, the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 reasonable job of showing how precedences and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 and demonstrating  simple error  recovery.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implifications are  that the  lexical analysis phas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than  for most  applications, and  the outpu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line  by line.  Note the  way that decimal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are  read in  by the grammar rules; This job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one by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gs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DIGI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'*' '/'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UMINUS /* supplies precedence for unary 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        /* beginning of rules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list stat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list error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yyerro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: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printf( "%d\n", $1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LETTER '=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regs[$1] 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:   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 '+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+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 '-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-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 '*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*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 '/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/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 '%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% $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| expr '&amp;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&amp;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 '|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|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'-' expr          %prec U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-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regs[$1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: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; base = ($1==0) ? 8 : 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base * $1 +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        /* start of pro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/* lexical analysi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turns LETTER for a lower case letter, yylval = 0-2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turn DIGIT for a digit, yylval = 0 through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ll other characters are returned immedi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c=getchar()) == ' ' ) {/* skip blanks 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 is now nonbl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islower( c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lval = c - 'a'; return ( LET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isdigit( c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lval = c - '0'; return( DIG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ppendix B: Yacc In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has a description of the Yacc input synta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Yacc   specification.  Context  dependencies,  etc.,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. Ironically,  the Yacc input specification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aturally  specified as  an LR(2)  grammar; the  stick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hen an identifier is seen in a rule,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on.  If this  identifier is followed by a colon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 the next  rule; otherwise  it is 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ule,  which just  happens to  have an action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As implemented, the lexical analyzer looks ahead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,  and  decide  whether  the  next  token  (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, newlines,  comments, etc.)  is a colon. If so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ken   C_IDENTIFIER.  Otherwise,   it  returns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 (quoted  strings) are  also returned as IDENTIFI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 part of C_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grammar for the input to Yac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basic ent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IDENTIFIER   /* includes identifiers and liter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oken C_IDENTIFIER /* identifier (but not literal) follow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NUMBER       /* [0-9]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served words: %type =&gt; TYPE, %left =&gt; LEFT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LEFT RIGHT NONASSOC TOKEN PREC TYPE STAR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MARK    /* the %%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LCURL   /* the %{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RCURL   /* the %}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scii character literals stand for themsel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tar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:    defs MARK rule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 :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In this action, eat up the rest of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/* empty: the second MARK i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f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 :    STAR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Copy union definition to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LCURL { Copy C code to output file } R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ndefs rword tag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ord:  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NON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ag  :    /* empty: union tag i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&lt;' IDENTIFIE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st:    n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nlist n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nlist ',' n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no :    IDENTIFIER /* NOTE: literal illegal with %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IDENTIFIER NUMBER /* NOTE: illegal with %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ules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    C_IDENTIFIER rbody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rule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:    C_IDENTIFIER rbody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|' rbody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ody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rbod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rbod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 :    '{' { Copy action, translate $$, etc. }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 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RE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REC IDENTIFI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rec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Appendix C: An Advanc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 gives an  example of  a grammar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ced   features  discussed   in  Section  10.  The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example  in Appendix  A is  modified to provide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that  does floating  point  interval  arithme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understands  floating point  constants,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+,  -, *,  /, unary  -, and = (assignment), and ha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 variables, "a"  through "z".  Moreover,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s interval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x 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 is less than or equal to y. There are 26 interval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"A"  through "Z"  that may  also be  used.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 that in  Appendix A; assignments return no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nothing, while expressions print the (floating or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 explores a  number of  interes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and  C. Intervals are represented by a structur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left and  right endpoint values, stored as double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 given a  type name, INTERVAL, by using typede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value  stack can  also contain  floating point  scal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(used  to index  into the  arrays holding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). Notice  that this  entire strategy  depends strong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ble to assign structures and unions in C. In fact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s call functions that return struc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lso worth  noting the use of YYERROR to 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 division by an interval containing 0, and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 the wrong  order. In  effect,  the  error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Yacc is used to throw away the rest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the mixing of types on the value st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also  demonstrates an  interesting use  of syntax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 the type  (e.g. scalar  or  interval)  of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 Note  that a scalar can be automatically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val if the context demands an interval value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conflicts when the grammar is run through Y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Shift/Reduce  and 26 Reduce/Reduce. The problem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two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+ ( 3.5 - 4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+ ( 3.5 , 4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 the 2.5  is to  be used  in an  interval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 the second  example, but  this fact  is not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 "," is  read; by  this time,  2.5 is finis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cannot  go back  and change  its mind.  More gener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necessary to look ahead an arbitrary number of tok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ther  to convert  a scalar to an interval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ded  by having  two rules  for each  binary interval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: one when the left operand is a scalar, and 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perand  is an  interval. In  the  second  case,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must  be an  interval, so  the conversion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Despite  this evasion,  there are still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conversion may be applied or not, lea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. They  are resolved  by listing  the rules  that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s first  in  the  specification  file;  in  this  way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nflicts will  be resolved  in the  direction of  keeping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d expressions  scalar valued until they are forc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of handling multiple types is very instruc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 general. If  there were many kinds of express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 just two,  the number  of rules needed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, and  the conflicts  even more  dra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 example is  instructive, it  is better  pract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ormal  programming language  environment to  keep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art of the value, and not as part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word about the lexical analysis. The on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 the treatment  of floating  point  constants.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 atof is  used to do the actual conver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 to a  double precision  value. If  th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detects  an error, it responds by returning a to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llegal  in the  grammar, provoking  a  syntax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, and thenc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interval { double lo, hi; }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vmul(), vdi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to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dreg[ 2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vreg[ 2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ta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nion { int ival; double dval; INTERVAL v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&lt;ival&gt; DREG VREG  /* indices into dreg, vreg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ken &lt;dval&gt; CONST      /* floating point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ype &lt;dval&gt; dexp        /*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ype &lt;vval&gt; vexp        /* interval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cedence information about the oper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   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    '*'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eft     UMINUS /* precedence for unary 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   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   dexp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printf( "%15.8f\n", $1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exp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printf("(%15.8f , %15.8f )\n", $1.lo, $1.hi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REG '=' dexp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dreg[$1] 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REG '=' vexp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vreg[$1] = $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|    error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yyerro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: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dreg[$1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+' 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+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-' 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-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*' 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*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/' 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1 /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-' dexp       %prec U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-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(' d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p :    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hi = $$.lo = $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(' dexp ',' d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lo = $2; $$.hi =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 $$.lo &gt; $$.hi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 "interval out of order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vreg[$1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exp '+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hi = $1.hi + $3.hi; $$.lo = $1.lo + $3.l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+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hi = $1 + $3.hi; $$.lo = $1 + $3.l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exp '-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hi = $1.hi - $3.lo; $$.lo = $1.lo - $3.h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-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hi = $1 - $3.lo; $$.lo = $1 - $3.h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exp '*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vmul( $1.lo, $1.hi, $3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*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vmul( $1, $1, $3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vexp '/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 dcheck( $3 ) ) YY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 = vdiv( $1.lo, $1.hi, $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xp '/' 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 dcheck( $3 ) ) YY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 = vdiv( $1, $1, $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-' vexp       %prec U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.hi = -$2.lo; $$.lo = -$2.h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'(' v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$$ =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BSZ 50 /* buffer size for floating point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lexical analys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c=getchar()) == ' ' ) { /* skip over blanks 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isupper( c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lval.ival = c - 'A'; return( VRE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islower( c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lval.ival = c - 'a'; return( DRE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isdigit( c ) || c=='.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gobble up digits, points,ex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buf[BSZ+1], *cp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ot = 0, ex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( ; (cp-buf)&lt;BSZ ; ++cp,c=getchar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p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isdigit( c ) 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c == '.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 dot++ || exp ) return( 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will cause syntax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c == 'e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 exp++ ) return( '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will cause  syntax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end of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p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(cp-buf) &gt;= BS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 "constant too long: truncat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ungetc( c, stdin ); /* push back last cha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lval.dval = atof( 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 CO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hilo( a, b, c,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, b, c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/* returns the smallest interval containing a, b, c, and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used by *, /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a&gt;b ) { v.hi = a; v.lo = b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 v.hi = b; v.lo = 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c&gt;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c&gt;v.hi ) v.hi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d&lt;v.lo ) v.lo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d&gt;v.hi ) v.hi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c&lt;v.lo ) v.lo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vmul( a, b,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, b; INTERVA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 hilo( a*v.hi, a*v.lo, b*v.hi, b*v.lo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heck(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v.hi &gt;= 0. &amp;&amp; v.lo &lt;= 0.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 "divisor interval contains 0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vdiv( a, b,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 hilo( a/v.hi, a/v.lo, b/v.hi, b/v.lo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Appendix D: Old Features Supported but not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 mentions  synonyms  and  featur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or  historical continuity,  but, for  various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iterals may also be delimited by double quotes &lt;"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terals may  be more  than one  character long. 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alphabetic, numeric, or _, the typ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eral  is defined, just as if the literal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s around it. Otherwise, it is difficul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such literals. The use of multi-charact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ly  to mislead  those unfamiliar  with Ya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that  Yacc is  doing a  job which  must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ost places  where % is legal, backslash "\" may be u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\\  is the  same as %%, \left the same as %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re are a number of other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&lt; is the same as %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&gt; is the same as %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binary and %2 are the same as %non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and %term are the same as %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= is the same as %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ctions may also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{ . .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curly braces  can be  dropped if  the ac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 code between %{ and %} used to be permitted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section, as well as in the decla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