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4536" w:right="84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4536" w:right="84" w:firstLine="284"/>
        <w:rPr>
          <w:sz w:val="24"/>
          <w:lang w:val="en-US"/>
        </w:rPr>
      </w:pPr>
      <w:r>
        <w:rPr>
          <w:sz w:val="24"/>
        </w:rPr>
        <w:t xml:space="preserve">К чему ищу так славу я? </w:t>
      </w:r>
    </w:p>
    <w:p>
      <w:pPr>
        <w:pStyle w:val="Style10"/>
        <w:rPr>
          <w:lang w:val="en-US"/>
        </w:rPr>
      </w:pPr>
      <w:r>
        <w:rPr/>
        <w:t xml:space="preserve">Известно, в славе нет блаженства, </w:t>
      </w:r>
    </w:p>
    <w:p>
      <w:pPr>
        <w:pStyle w:val="Style10"/>
        <w:rPr/>
      </w:pPr>
      <w:r>
        <w:rPr/>
        <w:t xml:space="preserve">Но хочет все душа моя </w:t>
      </w:r>
    </w:p>
    <w:p>
      <w:pPr>
        <w:pStyle w:val="Style10"/>
        <w:rPr>
          <w:lang w:val="en-US"/>
        </w:rPr>
      </w:pPr>
      <w:r>
        <w:rPr/>
        <w:t xml:space="preserve">Во всем дойти до совершенства. </w:t>
      </w:r>
    </w:p>
    <w:p>
      <w:pPr>
        <w:pStyle w:val="Style10"/>
        <w:jc w:val="right"/>
        <w:rPr/>
      </w:pPr>
      <w:r>
        <w:rPr/>
        <w:t>М.Ю.</w:t>
      </w:r>
      <w:r>
        <w:rPr>
          <w:lang w:val="en-US"/>
        </w:rPr>
        <w:t xml:space="preserve"> </w:t>
      </w:r>
      <w:r>
        <w:rPr/>
        <w:t>Лермонтов</w:t>
      </w:r>
    </w:p>
    <w:p>
      <w:pPr>
        <w:pStyle w:val="Normal"/>
        <w:rPr/>
      </w:pPr>
      <w:r>
        <w:rPr/>
      </w:r>
    </w:p>
    <w:p>
      <w:pPr>
        <w:pStyle w:val="Normal"/>
        <w:ind w:right="84" w:hanging="0"/>
        <w:jc w:val="center"/>
        <w:rPr/>
      </w:pPr>
      <w:r>
        <w:rPr>
          <w:rFonts w:eastAsia="TIMES NEW ROMAN CYR"/>
        </w:rPr>
        <w:t xml:space="preserve">     </w:t>
      </w:r>
      <w:r>
        <w:rPr>
          <w:b/>
          <w:i/>
          <w:sz w:val="32"/>
        </w:rPr>
        <w:t>Лекция 1</w:t>
      </w:r>
      <w:r>
        <w:rPr>
          <w:rFonts w:cs="Times New Roman" w:ascii="Times New Roman" w:hAnsi="Times New Roman"/>
          <w:b/>
          <w:i/>
          <w:sz w:val="32"/>
          <w:lang w:val="en-US"/>
        </w:rPr>
        <w:t>2</w:t>
      </w:r>
      <w:r>
        <w:rPr>
          <w:b/>
          <w:i/>
          <w:sz w:val="32"/>
        </w:rPr>
        <w:t>.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ЕСПЕЧЕНИЕ КАЧЕСТВА ПРОГРАММНОГО СРЕДСТВА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Общий обзор. Реализация пользовательского интерфейса и обеспечение легкости применения программного средства. Обеспечение эффективности программного средства. Обеспечение сопровождаемости и управление конфигурацией программного средства. Аппаратно-операционные платформы и обеспечение мобильности программного средства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134" w:hanging="567"/>
        <w:jc w:val="both"/>
        <w:rPr/>
      </w:pPr>
      <w:r>
        <w:rPr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2</w:t>
      </w:r>
      <w:r>
        <w:rPr>
          <w:b/>
          <w:sz w:val="28"/>
        </w:rPr>
        <w:t>.1. Общая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</w:rPr>
        <w:t>характеристика процесс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</w:rPr>
        <w:t>обеспечения качеств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</w:rPr>
        <w:t>программного сред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Как уже отмечалось в лекции 4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пецификация качества определяет основные ориентиры (цели), которые на всех этапах разработки ПС так или иначе влияют при принятии различных решений 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ыбор подходящего варианта. Однак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каждый примитив качест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меет свои особенности такого влияния, тем самым, обеспеч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его наличия в ПС может потребовать своих подходов и методов разработки ПС или отдельных его частей. Кроме того, уже отмечалась ранее противоречивость критериев качества ПС, а также и выражающих их примитивов качества: хорошее обеспечение од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какого-либо примитива качества ПС может существенно затрудни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ли сделать невозможным обеспечение некоторых других из эти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римитивов. Поэтому существенная часть процесса обеспечения качества ПС состоит из поиска приемлемых компромиссов. Эти компромиссы частично должны быть определены уже в спецификации качества ПС: модель качества ПС должна конкретизировать требуемую степень присутствия в ПС каждого его примитива качества и определять приоритеты достижения этих степе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Обеспечение качества осуществляется в каждом технологическом процессе: принятые в нем решения в той или иной степени оказывают влияние на качество ПС в целом. В частности и потому, что значительная часть примитивов качества связана не столько со свойствами программ, входящих в ПС, сколько со свойствами документации. В силу отмеченной противоречивости примитивов качества весьма важно придерживаться выбранных приоритетов в их обеспечении. При этом следует придерживаться двух общих принцип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начала необходимо обеспечить требуемую функциональность и надежность ПС, а затем уже доводить остальные критерии качества до приемлемого уровня их присутствия в ПС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нет никакой необходимости и, может быть, даже вредно добиваться более высокого уровня присутствия в ПС какого-либо примитива качества, чем тот, который определен в спецификации качества ПС.</w:t>
      </w:r>
    </w:p>
    <w:p>
      <w:pPr>
        <w:pStyle w:val="Normal"/>
        <w:ind w:firstLine="567"/>
        <w:jc w:val="both"/>
        <w:rPr/>
      </w:pPr>
      <w:r>
        <w:rPr>
          <w:sz w:val="28"/>
        </w:rPr>
        <w:t>Обеспечение функциональности и надежности ПС было рассмотрено в предыдущей лекции. Ниже обсуждается обеспечение других критериев качества П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b/>
          <w:sz w:val="28"/>
        </w:rPr>
        <w:t>12.2. Обеспечение легкости применения программного средства.</w:t>
      </w:r>
    </w:p>
    <w:p>
      <w:pPr>
        <w:pStyle w:val="TextBodyIndent"/>
        <w:rPr/>
      </w:pPr>
      <w:r>
        <w:rPr/>
        <w:t xml:space="preserve">Легкость применения, в значительной степени, определяется составом и качеством пользовательской документации, а также некоторыми свойствами, реализуемыми программным путем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пользовательской документацией связаны такие примитивы качества ПС, как </w:t>
      </w:r>
      <w:r>
        <w:rPr>
          <w:i/>
          <w:sz w:val="28"/>
        </w:rPr>
        <w:t>П-документированность</w:t>
      </w:r>
      <w:r>
        <w:rPr>
          <w:sz w:val="28"/>
        </w:rPr>
        <w:t xml:space="preserve"> и </w:t>
      </w:r>
      <w:r>
        <w:rPr>
          <w:i/>
          <w:sz w:val="28"/>
        </w:rPr>
        <w:t>информативность.</w:t>
      </w:r>
      <w:r>
        <w:rPr>
          <w:sz w:val="28"/>
        </w:rPr>
        <w:t xml:space="preserve"> Обеспечением ее качества занимаются обычно технические писатели. Этот вопрос будет обсуждаться в следующей лекции. Здесь лишь следует заметить, что там речь будет идти об автономной по отношению к программам документации. В связи с этим следует обратить внимание на широко используемый в настоящее время подход информирования пользователя в интерактивном режиме (в процессе применения программ ПС). Такое информирование во многих случаях оказывается более удобным для пользователя, чем с помощью автономной документации, так как позволяет пользователю без какого-либо поиска вызывать необходимую информацию за счет использования контекста ее вызова. Такой подход к информированию пользователя является весьма перспективны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мным путем реализуются такие примитивы качества ПС как </w:t>
      </w:r>
      <w:r>
        <w:rPr>
          <w:i/>
          <w:sz w:val="28"/>
        </w:rPr>
        <w:t>коммуникабельность</w:t>
      </w:r>
      <w:r>
        <w:rPr>
          <w:sz w:val="28"/>
        </w:rPr>
        <w:t xml:space="preserve">, </w:t>
      </w:r>
      <w:r>
        <w:rPr>
          <w:i/>
          <w:sz w:val="28"/>
        </w:rPr>
        <w:t>устойчивость</w:t>
      </w:r>
      <w:r>
        <w:rPr>
          <w:sz w:val="28"/>
        </w:rPr>
        <w:t xml:space="preserve"> и </w:t>
      </w:r>
      <w:r>
        <w:rPr>
          <w:i/>
          <w:sz w:val="28"/>
        </w:rPr>
        <w:t>защищенность</w:t>
      </w:r>
      <w:r>
        <w:rPr>
          <w:sz w:val="28"/>
        </w:rPr>
        <w:t xml:space="preserve">. Обеспечение устойчивости и защищенности уже было рассмотрено в предыдущей лекции. Коммуникабельность обеспечивается соответствующей реализацией обработки исключительных ситуаций и созданием подходящего пользовательского интерфейс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збуждение исключительной ситуации во многих случаях означает, что возникла необходимость информировать пользователя о ходе выполнения программы. При этом выдаваемая пользователю информация должна быть простой для понимания (см. лекцию 4). Однако исключительные ситуации возникают обычно на достаточно низком уровне модульной структуры программы, а создать понятное для пользователя сообщение можно, как правило, на более высоких уровнях этой структуры, где известен контекст, в котором были активизированы действия, приведшие к возникновению исключительной ситуации. Обработку исключительных ситуаций внутри модуля мы уже обсуждали в лекции 8. Для обработки возникшей исключительной ситуации в другом модуле приходится принимать не простые решения. Применяемый часто способ передачи информации о возникшей исключительной ситуации по цепочке обращений к программным модулям (в обратном направлении) является тяжеловесным: он требует дополнительных проверок после возврата из модуля и часто усложняет само обращение к этим модулям за счет задания дополнительных параметров. Приемлемым решением является включение в операционную среду выполнения программ (в </w:t>
      </w:r>
      <w:r>
        <w:rPr>
          <w:i/>
          <w:sz w:val="28"/>
        </w:rPr>
        <w:t>исполнительную поддержку</w:t>
      </w:r>
      <w:r>
        <w:rPr>
          <w:sz w:val="28"/>
        </w:rPr>
        <w:t xml:space="preserve">) возможностей прямой передачи этой информации обработчикам исключительных ситуаций по динамически формируемой очереди таких обработчиков.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ользовательский интерфейс</w:t>
      </w:r>
      <w:r>
        <w:rPr>
          <w:sz w:val="28"/>
        </w:rPr>
        <w:t xml:space="preserve"> представляет средство взаимодействия пользователя с ПС. При разработке пользовательского интерфейса следует учитывать потребности, опыт и способности пользователя [12.1]. Поэтому потенциальные пользователи должны быть вовлечены в процесс разработки такого интерфейса. Большой эффект здесь дает его прототипирование. При этом пользователи должны получить доступ к прототипам пользовательского интерфейса, а их оценка различных возможностей используемого прототипа должна существенно учитываться при создании окончательного варианта пользовательского интерфейса.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илу большого разнообразия пользователей и видов ПС существует множество различных стилей пользовательских интерфейсов, при разработке которых могут использоваться разные принципы и подходы. Однако следующие важнейшие принципы следует соблюдать всегда [12.1]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sz w:val="28"/>
        </w:rPr>
      </w:pPr>
      <w:r>
        <w:rPr>
          <w:sz w:val="28"/>
        </w:rPr>
        <w:t>пользовательский интерфейс должен базироваться на терминах и понятиях, знакомых пользовател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sz w:val="28"/>
        </w:rPr>
      </w:pPr>
      <w:r>
        <w:rPr>
          <w:sz w:val="28"/>
        </w:rPr>
        <w:t>пользовательский интерфейс должен быть единообразны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sz w:val="28"/>
        </w:rPr>
      </w:pPr>
      <w:r>
        <w:rPr>
          <w:sz w:val="28"/>
        </w:rPr>
        <w:t>пользовательский интерфейс должен позволять пользователю исправлять собственные ошиб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  <w:t xml:space="preserve">пользовательский интерфейс должен позволять получение пользователем справочной информации: как по его запросу, так и генерируемой ПС. </w:t>
      </w:r>
    </w:p>
    <w:p>
      <w:pPr>
        <w:pStyle w:val="Normal"/>
        <w:ind w:firstLine="567"/>
        <w:jc w:val="both"/>
        <w:rPr/>
      </w:pPr>
      <w:r>
        <w:rPr>
          <w:sz w:val="28"/>
        </w:rPr>
        <w:t>В настоящее время широко распространены командные и графические пользовательские интерфейсы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Командный пользовательский интерфейс</w:t>
      </w:r>
      <w:r>
        <w:rPr>
          <w:sz w:val="28"/>
        </w:rPr>
        <w:t xml:space="preserve"> предоставляет пользователю возможность обращаться к ПС с некоторым заданием (запросом), представляемым некоторым текстом (командой) на специальном командном языке (языке заданий). Достоинствами такого интерфейса является возможность его реализации на дешевых алфавитно-цифровых терминалах и возможность минимизации требуемого от пользователя ввода с клавиатуры. Недостатками такого интерфейса являются необходимость изучения командного языка и достаточно большая вероятность ошибки пользователя при задании команды. В связи с этим командный пользовательский интерфейс обычно выбирают только опытные пользователи. Такой интерфейс позволяет им осуществлять быстрое взаимодействие с компьютером и предоставляет возможность объединять команды в процедуры и программы (см. например, язык </w:t>
      </w:r>
      <w:r>
        <w:rPr>
          <w:sz w:val="28"/>
          <w:lang w:val="en-US"/>
        </w:rPr>
        <w:t xml:space="preserve">Shell </w:t>
      </w:r>
      <w:r>
        <w:rPr>
          <w:sz w:val="28"/>
        </w:rPr>
        <w:t xml:space="preserve">операционной системы </w:t>
      </w:r>
      <w:r>
        <w:rPr>
          <w:sz w:val="28"/>
          <w:lang w:val="en-US"/>
        </w:rPr>
        <w:t xml:space="preserve">Unix </w:t>
      </w:r>
      <w:r>
        <w:rPr>
          <w:sz w:val="28"/>
        </w:rPr>
        <w:t>[12.2]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Графический пользовательский интерфейс</w:t>
      </w:r>
      <w:r>
        <w:rPr>
          <w:sz w:val="28"/>
          <w:lang w:val="en-US"/>
        </w:rPr>
        <w:t xml:space="preserve"> </w:t>
      </w:r>
      <w:r>
        <w:rPr>
          <w:sz w:val="28"/>
        </w:rPr>
        <w:t>предоставляет пользователю возмож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  <w:t>обращаться к ПС путем выбора на экране подходящего графического или текстового объект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8"/>
        </w:rPr>
      </w:pPr>
      <w:r>
        <w:rPr>
          <w:sz w:val="28"/>
        </w:rPr>
        <w:t>получать от ПС информацию на экране в виде графических и текстовых объект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  <w:t>осуществлять прямые манипуляции с графическими и текстовыми объектами, представленными на экр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фический пользовательский интерфейс позволяет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8"/>
        </w:rPr>
      </w:pPr>
      <w:r>
        <w:rPr>
          <w:sz w:val="28"/>
        </w:rPr>
        <w:t>размещать на экране множество различных окон, в которые можно выводить информацию независим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  <w:t xml:space="preserve">использовать графические объекты, называемые </w:t>
      </w:r>
      <w:r>
        <w:rPr>
          <w:i/>
          <w:sz w:val="28"/>
        </w:rPr>
        <w:t xml:space="preserve">пиктограммами </w:t>
      </w:r>
      <w:r>
        <w:rPr>
          <w:sz w:val="28"/>
          <w:lang w:val="en-US"/>
        </w:rPr>
        <w:t>(</w:t>
      </w:r>
      <w:r>
        <w:rPr>
          <w:sz w:val="28"/>
        </w:rPr>
        <w:t xml:space="preserve">или </w:t>
      </w:r>
      <w:r>
        <w:rPr>
          <w:i/>
          <w:sz w:val="28"/>
        </w:rPr>
        <w:t>иконами</w:t>
      </w:r>
      <w:r>
        <w:rPr>
          <w:sz w:val="28"/>
          <w:lang w:val="en-US"/>
        </w:rPr>
        <w:t>)</w:t>
      </w:r>
      <w:r>
        <w:rPr>
          <w:sz w:val="28"/>
        </w:rPr>
        <w:t>, для обозначения различных информационных объектов или процес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  <w:t xml:space="preserve">использовать </w:t>
      </w:r>
      <w:r>
        <w:rPr>
          <w:i/>
          <w:sz w:val="28"/>
        </w:rPr>
        <w:t>экранный указатель</w:t>
      </w:r>
      <w:r>
        <w:rPr>
          <w:sz w:val="28"/>
        </w:rPr>
        <w:t xml:space="preserve"> для выбора объектов (или их элементов), размещенных на экране; экранный указатель управляется (перемещается) с помощью клавиатуры или мыши.        </w:t>
      </w:r>
    </w:p>
    <w:p>
      <w:pPr>
        <w:pStyle w:val="Normal"/>
        <w:jc w:val="both"/>
        <w:rPr/>
      </w:pPr>
      <w:r>
        <w:rPr>
          <w:sz w:val="28"/>
        </w:rPr>
        <w:t>Достоинством графического пользовательского интерфейса является возможность создания удобной и понятной пользователю модели взаимодействия с ПС (панель управления, рабочий стол и т.п.) без необходимости изучения какого-либо специального языка. Однако его разработка требует больших трудозатрат, сравнимых с трудозатратами по создания самого ПС. Кроме того, возникает серьезная проблема по переносимости ПС на другие операционные системы, так как графический интерфейс существенно зависит от возможностей (</w:t>
      </w:r>
      <w:r>
        <w:rPr>
          <w:i/>
          <w:sz w:val="28"/>
        </w:rPr>
        <w:t>графической пользовательской платформы</w:t>
      </w:r>
      <w:r>
        <w:rPr>
          <w:sz w:val="28"/>
        </w:rPr>
        <w:t xml:space="preserve">), предоставляемых операционной системой для его создания.  </w:t>
      </w:r>
    </w:p>
    <w:p>
      <w:pPr>
        <w:pStyle w:val="Heading2"/>
        <w:ind w:firstLine="567"/>
        <w:rPr/>
      </w:pPr>
      <w:r>
        <w:rPr/>
        <w:t>Графический пользовательский интерфейс обобщает такие виды пользовательского интерфейса, как интерфейс типа меню и интерфейс прямого манипулир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  <w:sz w:val="28"/>
        </w:rPr>
      </w:pPr>
      <w:r>
        <w:rPr>
          <w:b/>
          <w:sz w:val="28"/>
        </w:rPr>
        <w:t>12.3. Обеспечение эффективности программного сред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Эффективность ПС обеспечивается принятием подходящих решений на разных этапах его разработки, начиная с разработки е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архитектуры. Особенно сильно на эффективность ПС (особенно 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амяти) влияет выбор структуры и представления данных. Но и выбор алгоритмов, используемых в тех или иных программных модулях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а также особенности их реализации (включая выбор языка программирования) может существенно повлиять на эффективность ПС. При эт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постоянно приходится разрешать противоречие между </w:t>
      </w:r>
      <w:r>
        <w:rPr>
          <w:i/>
          <w:sz w:val="28"/>
        </w:rPr>
        <w:t>временнόй эффективностью</w:t>
      </w:r>
      <w:r>
        <w:rPr>
          <w:sz w:val="28"/>
        </w:rPr>
        <w:t xml:space="preserve"> и </w:t>
      </w:r>
      <w:r>
        <w:rPr>
          <w:i/>
          <w:sz w:val="28"/>
        </w:rPr>
        <w:t xml:space="preserve">эффективностью по памяти </w:t>
      </w:r>
      <w:r>
        <w:rPr>
          <w:sz w:val="28"/>
        </w:rPr>
        <w:t>(</w:t>
      </w:r>
      <w:r>
        <w:rPr>
          <w:i/>
          <w:sz w:val="28"/>
        </w:rPr>
        <w:t>ресурсам</w:t>
      </w:r>
      <w:r>
        <w:rPr>
          <w:sz w:val="28"/>
        </w:rPr>
        <w:t>). Поэтому весьма важно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чтобы в спецификации качества были явно указаны приоритеты или количественно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оотношение между показателями этих примитивов качеств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ледует такж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меть в виду, что </w:t>
      </w:r>
      <w:r>
        <w:rPr>
          <w:sz w:val="28"/>
        </w:rPr>
        <w:t>разные программные модули по-разному влияют на эффективность ПС в целом: одни модул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могут сильно влиять на временнýю эффективность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рактически не влиять на эффективность по памяти, а другие могу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ущественно влиять на общий расход памяти, не оказывая замет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лияния на время работы ПС.  Более того,  это влияние (прежд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сего, в отношении временнóй эффективности) заранее (до оконча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реализации ПС) далеко не всегда можно правильно оценить.</w:t>
      </w:r>
    </w:p>
    <w:p>
      <w:pPr>
        <w:pStyle w:val="Normal"/>
        <w:ind w:firstLine="567"/>
        <w:jc w:val="both"/>
        <w:rPr/>
      </w:pPr>
      <w:r>
        <w:rPr>
          <w:sz w:val="28"/>
        </w:rPr>
        <w:t>С учетом сказанного, рекомендуется придерживаться следующи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ринципов для обеспечения эффективности ПС [12.3, 12.4]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начала нужно разработать надежное ПС, а потом уж заниматься доведением его эффективности до требуемого уровня в соответствии с его спецификацией каче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для повышения эффективности ПС, прежде всего, нужно использова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птимизирующий компилятор - это может обеспечить требуемую эффектив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если эффективность ПС не удовлетворяет спецификации его качества, то найдите самые критические модули с точки зрения требуемой эффективности ПС; эти модули и попытайтесь оптимизировать в перву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чередь путем их ручной передел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не следует заниматься оптимизацией модуля, если этого не требуется для достижения требуемой эффективности ПС.</w:t>
      </w:r>
    </w:p>
    <w:p>
      <w:pPr>
        <w:pStyle w:val="Normal"/>
        <w:jc w:val="both"/>
        <w:rPr/>
      </w:pPr>
      <w:r>
        <w:rPr>
          <w:sz w:val="28"/>
        </w:rPr>
        <w:t>Для отыскания критических модулей с точки зрения временн</w:t>
      </w:r>
      <w:r>
        <w:rPr>
          <w:rFonts w:eastAsia="TIMES NEW ROMAN TUR" w:cs="TIMES NEW ROMAN TUR" w:ascii="TIMES NEW ROMAN TUR" w:hAnsi="TIMES NEW ROMAN TUR"/>
          <w:sz w:val="28"/>
        </w:rPr>
        <w:t>ó</w:t>
      </w:r>
      <w:r>
        <w:rPr>
          <w:sz w:val="28"/>
        </w:rPr>
        <w:t>й эффективности ПС потребуется получить распределение по модуля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ремени работы ПС путем соответствующих измерений во время выполнения ПС. Это может быть сделано с помощью динамического анализатора (специального программного инструмента), который может определить частоту обращения к каждому модулю в процессе применения П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jc w:val="both"/>
        <w:rPr/>
      </w:pPr>
      <w:r>
        <w:rPr>
          <w:b/>
          <w:sz w:val="28"/>
        </w:rPr>
        <w:t>12.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 Обеспечение сопровождаемости программного средства.</w:t>
      </w:r>
    </w:p>
    <w:p>
      <w:pPr>
        <w:pStyle w:val="TextBodyIndent"/>
        <w:rPr/>
      </w:pPr>
      <w:r>
        <w:rPr/>
        <w:t xml:space="preserve">Обеспечение сопровождаемости ПС сводится к обеспечению изучаемости ПС и к обеспечению его модифицируемости. </w:t>
      </w:r>
    </w:p>
    <w:p>
      <w:pPr>
        <w:pStyle w:val="TextBodyIndent"/>
        <w:rPr/>
      </w:pPr>
      <w:r>
        <w:rPr>
          <w:rFonts w:eastAsia="TIMES NEW ROMAN CYR"/>
        </w:rPr>
        <w:t xml:space="preserve"> </w:t>
      </w:r>
      <w:r>
        <w:rPr>
          <w:i/>
        </w:rPr>
        <w:t xml:space="preserve">Изучаемость </w:t>
      </w:r>
      <w:r>
        <w:rPr/>
        <w:t xml:space="preserve">(подкритерий качества) ПС определяется составом и качеством документации по сопровождению ПС и выражается через такие примитивы качества ПС как </w:t>
      </w:r>
      <w:r>
        <w:rPr>
          <w:i/>
        </w:rPr>
        <w:t>С-документированность</w:t>
      </w:r>
      <w:r>
        <w:rPr/>
        <w:t xml:space="preserve">, </w:t>
      </w:r>
      <w:r>
        <w:rPr>
          <w:i/>
        </w:rPr>
        <w:t>информативность</w:t>
      </w:r>
      <w:r>
        <w:rPr/>
        <w:t xml:space="preserve">, </w:t>
      </w:r>
      <w:r>
        <w:rPr>
          <w:i/>
        </w:rPr>
        <w:t>понятность</w:t>
      </w:r>
      <w:r>
        <w:rPr/>
        <w:t xml:space="preserve">, </w:t>
      </w:r>
      <w:r>
        <w:rPr>
          <w:i/>
        </w:rPr>
        <w:t>структурированность</w:t>
      </w:r>
      <w:r>
        <w:rPr/>
        <w:t xml:space="preserve"> и </w:t>
      </w:r>
      <w:r>
        <w:rPr>
          <w:i/>
        </w:rPr>
        <w:t>удобочитаемость</w:t>
      </w:r>
      <w:r>
        <w:rPr/>
        <w:t xml:space="preserve">. Последние два примитива качества и, в значительной степени, понятность связаны с текстами программных модулей. Вопрос о документации по сопровождению будет обсуждаться в следующей лекции. Здесь мы лишь сделаем некоторые общие рекомендации относительно текстов программ (модулей)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окончательном оформлении текста программного модуля целесообразно придерживаться следующих рекомендаций, определяющих практически оправданный стиль программирования [12.3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12.4]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  <w:t>используйте в тексте модуля комментарии, проясняющие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бъясняющие особенности принимаемых решений; по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sz w:val="28"/>
        </w:rPr>
        <w:t>возможности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ключайте комментарии (хотя бы в краткой форме) на самой ранне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тадии разработки текста моду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  <w:t xml:space="preserve">используйте осмысленные (мнемонические) и устойчиво различимые имена (оптимальная длина имен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4-12 литер, цифры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конце), не используйте сходные имена и ключевые сло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облюдайте осторожность в использовании констант (уникальная константа должна иметь единственное вхождение в текс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модуля: при ее объявлении или, в крайнем случае, при инициализации переменной в качестве константы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е бойтесь использовать необязательные скобк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н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бходятся дешевле, чем ошиб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размещайте не больше одного оператора в строке; для прояснения структуры модуля используйте дополнительные пробел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(отступы) в начале каждой строки; этим обеспечивается </w:t>
      </w:r>
      <w:r>
        <w:rPr>
          <w:i/>
          <w:sz w:val="28"/>
        </w:rPr>
        <w:t xml:space="preserve">удобочитаемость </w:t>
      </w:r>
      <w:r>
        <w:rPr>
          <w:sz w:val="28"/>
        </w:rPr>
        <w:t>текста моду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избегайте </w:t>
      </w:r>
      <w:r>
        <w:rPr>
          <w:i/>
          <w:sz w:val="28"/>
        </w:rPr>
        <w:t>трюков</w:t>
      </w:r>
      <w:r>
        <w:rPr>
          <w:sz w:val="28"/>
        </w:rPr>
        <w:t>, т.е. таких приемов программирования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когда создаются фрагменты модуля, основной эффект которых 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чевиден или скрыт (завуалирован), например, побочные эффект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функций.</w:t>
      </w:r>
    </w:p>
    <w:p>
      <w:pPr>
        <w:pStyle w:val="Normal"/>
        <w:jc w:val="both"/>
        <w:rPr/>
      </w:pPr>
      <w:r>
        <w:rPr>
          <w:i/>
          <w:sz w:val="28"/>
        </w:rPr>
        <w:t>Структурированность</w:t>
      </w:r>
      <w:r>
        <w:rPr>
          <w:sz w:val="28"/>
        </w:rPr>
        <w:t xml:space="preserve"> текста модуля существенно упрощает его понимание. Обеспечение этого примитива качества подробно обсуждалось в лекции 8.</w:t>
      </w:r>
      <w:r>
        <w:rPr>
          <w:i/>
          <w:sz w:val="28"/>
        </w:rPr>
        <w:t xml:space="preserve"> Удобочитаемость</w:t>
      </w:r>
      <w:r>
        <w:rPr>
          <w:sz w:val="28"/>
        </w:rPr>
        <w:t xml:space="preserve"> текста модуля может быть обеспечена автоматически путем применения специального программного инструмент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форматера</w:t>
      </w:r>
      <w:r>
        <w:rPr>
          <w:sz w:val="28"/>
        </w:rPr>
        <w:t>.</w:t>
      </w:r>
    </w:p>
    <w:p>
      <w:pPr>
        <w:pStyle w:val="TextBodyIndent"/>
        <w:rPr/>
      </w:pPr>
      <w:r>
        <w:rPr>
          <w:i/>
        </w:rPr>
        <w:t xml:space="preserve">Модифицируемость </w:t>
      </w:r>
      <w:r>
        <w:rPr/>
        <w:t xml:space="preserve">(подкритерий качества) ПС определяется, частично, некоторыми свойствами документации, и свойствами, реализуемые программным путем, и выражается через такие примитивы качества ПС как </w:t>
      </w:r>
      <w:r>
        <w:rPr>
          <w:i/>
        </w:rPr>
        <w:t>расширяемость</w:t>
      </w:r>
      <w:r>
        <w:rPr/>
        <w:t xml:space="preserve">, </w:t>
      </w:r>
      <w:r>
        <w:rPr>
          <w:i/>
        </w:rPr>
        <w:t>модифицируемость</w:t>
      </w:r>
      <w:r>
        <w:rPr/>
        <w:t xml:space="preserve">, </w:t>
      </w:r>
      <w:r>
        <w:rPr>
          <w:i/>
        </w:rPr>
        <w:t>структурированность</w:t>
      </w:r>
      <w:r>
        <w:rPr/>
        <w:t xml:space="preserve"> и </w:t>
      </w:r>
      <w:r>
        <w:rPr>
          <w:i/>
        </w:rPr>
        <w:t>модульность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Расширяемость</w:t>
      </w:r>
      <w:r>
        <w:rPr>
          <w:sz w:val="28"/>
        </w:rPr>
        <w:t xml:space="preserve"> обеспечивается возможностями автоматически настраиваться на условия применения ПС по информации, задаваемой пользователем. К таким условиям относятся, прежде всего, конфигурация компьютера, на котором будет применяться ПС (в частности, объем и структура его памяти), а также требования конкретного пользователя к функциональным возможностям ПС (например, требования, которые определяют режим применения ПС или конкретизируют структуру информационной среды). К этим возможностям можно отнести и возможность добавления к ПС определенных компонент. Для реализации таких возможностей в ПС часто включается дополнительная компонента (подсистема), называемая </w:t>
      </w:r>
      <w:r>
        <w:rPr>
          <w:i/>
          <w:sz w:val="28"/>
        </w:rPr>
        <w:t>инсталятором.</w:t>
      </w:r>
      <w:r>
        <w:rPr>
          <w:sz w:val="28"/>
        </w:rPr>
        <w:t xml:space="preserve"> Инсталятор осуществляет прием от пользователя необходимой информации и настройку ПС по этой информации. Обычно решение о включении в ПС такой компоненты принимается в процессе разработки архитектуры ПС.</w:t>
      </w:r>
    </w:p>
    <w:p>
      <w:pPr>
        <w:pStyle w:val="Normal"/>
        <w:ind w:right="84" w:firstLine="567"/>
        <w:jc w:val="both"/>
        <w:rPr/>
      </w:pPr>
      <w:r>
        <w:rPr>
          <w:i/>
          <w:sz w:val="28"/>
        </w:rPr>
        <w:t>Модифицируемость</w:t>
      </w:r>
      <w:r>
        <w:rPr/>
        <w:t xml:space="preserve"> </w:t>
      </w:r>
      <w:r>
        <w:rPr>
          <w:sz w:val="28"/>
        </w:rPr>
        <w:t>(примитив качества)</w:t>
      </w:r>
      <w:r>
        <w:rPr/>
        <w:t xml:space="preserve"> </w:t>
      </w:r>
      <w:r>
        <w:rPr>
          <w:sz w:val="28"/>
        </w:rPr>
        <w:t xml:space="preserve">обеспечивается такими свойствами документации и свойствами, реализуемые программным путем, которые облегчают внесение изменений и доработок в документацию и программы ПС ручным путем (возможно, с определенной компьютерной поддержкой). В спецификации качества могут быть указаны некоторые приоритетные направления и особенности развития ПС. Эти указания должны быть учтены при разработке архитектуры ПС и модульной структуры его программ. Общая проблема сопровождения ПС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еспечить, чтобы все его компоненты (на всех уровнях представления) оставались согласованными в каждой новой версии ПС. Этот процесс обычно называют </w:t>
      </w:r>
      <w:r>
        <w:rPr>
          <w:i/>
          <w:sz w:val="28"/>
        </w:rPr>
        <w:t>управлением конфигурацией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lang w:val="en-US"/>
        </w:rPr>
        <w:t>onfiguration management</w:t>
      </w:r>
      <w:r>
        <w:rPr>
          <w:sz w:val="28"/>
        </w:rPr>
        <w:t>).Чтобы помочь</w:t>
      </w:r>
      <w:r>
        <w:rPr>
          <w:i/>
          <w:sz w:val="28"/>
        </w:rPr>
        <w:t xml:space="preserve"> </w:t>
      </w:r>
      <w:r>
        <w:rPr>
          <w:sz w:val="28"/>
        </w:rPr>
        <w:t>управлению конфигурацией, необходимо, чтобы связи и зависимости между документами и их частями фиксировать в специальной документации по сопровождению</w:t>
      </w:r>
      <w:r>
        <w:rPr>
          <w:sz w:val="28"/>
          <w:lang w:val="en-US"/>
        </w:rPr>
        <w:t xml:space="preserve"> [12.5]</w:t>
      </w:r>
      <w:r>
        <w:rPr>
          <w:sz w:val="28"/>
        </w:rPr>
        <w:t xml:space="preserve">. Эта проблема усложняется, если в процессе доработки может находиться сразу несколько версий ПС (в разной степени завершенности). Тогда без компьютерной поддержки довольно трудно обеспечить согласованность документов в разных конфигурациях. Поэтому в таких случаях в ПС включается дополнительная компонента (подсистема), называемая </w:t>
      </w:r>
      <w:r>
        <w:rPr>
          <w:i/>
          <w:sz w:val="28"/>
        </w:rPr>
        <w:t>конфигуратором</w:t>
      </w:r>
      <w:r>
        <w:rPr>
          <w:sz w:val="28"/>
        </w:rPr>
        <w:t>. С такой компонентой связывают специальную базу данных (или специальный раздел в базе данных), в которой фиксируются связи и зависимости между документами и их частями для всех версий ПС. Обычно решение о включении в ПС такой компоненты принимается в процессе разработки архитектуры ПС. Для обеспечения этого примитива качества в документацию по сопровождению включают специальное руководство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sz w:val="28"/>
        </w:rPr>
        <w:t>которое описывает, какие части ПС являются аппаратно- и программно-зависимыми, и как возможное развитие ПС учтено в его строении (конструкции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Структурированность</w:t>
      </w:r>
      <w:r>
        <w:rPr>
          <w:sz w:val="28"/>
        </w:rPr>
        <w:t xml:space="preserve"> и </w:t>
      </w:r>
      <w:r>
        <w:rPr>
          <w:i/>
          <w:sz w:val="28"/>
        </w:rPr>
        <w:t>модульность</w:t>
      </w:r>
      <w:r>
        <w:rPr>
          <w:sz w:val="28"/>
        </w:rPr>
        <w:t xml:space="preserve"> упрощают ручную модификацию программ П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709"/>
        <w:rPr/>
      </w:pPr>
      <w:r>
        <w:rPr>
          <w:b/>
          <w:sz w:val="28"/>
        </w:rPr>
        <w:t>12.</w:t>
      </w:r>
      <w:r>
        <w:rPr>
          <w:rFonts w:cs="Times New Roman" w:ascii="Times New Roman" w:hAnsi="Times New Roman"/>
          <w:b/>
          <w:sz w:val="28"/>
          <w:lang w:val="en-US"/>
        </w:rPr>
        <w:t>5</w:t>
      </w:r>
      <w:r>
        <w:rPr>
          <w:b/>
          <w:sz w:val="28"/>
        </w:rPr>
        <w:t>. Обеспечение мобильности.</w:t>
      </w:r>
    </w:p>
    <w:p>
      <w:pPr>
        <w:pStyle w:val="TextBodyIndent"/>
        <w:rPr/>
      </w:pPr>
      <w:r>
        <w:rPr/>
        <w:t>Проблема мобильности возникает из-за того, что быстрое развитие компьютерной техники и аппаратных средств делает жизненный цикл многих больших программных средств (программных систем) намного продолжительнее периода «морально» оправданного существования компьютеров и аппаратуры, для которых первоначально создавались эти программные средства. Поэтому обеспечение критерия мобильности для таких ПС является весьма важной задачей.</w:t>
      </w:r>
    </w:p>
    <w:p>
      <w:pPr>
        <w:pStyle w:val="TextBodyIndent"/>
        <w:rPr/>
      </w:pPr>
      <w:r>
        <w:rPr/>
        <w:t xml:space="preserve">Мобильность ПС определяется такими примитивами качества ПС как </w:t>
      </w:r>
      <w:r>
        <w:rPr>
          <w:i/>
        </w:rPr>
        <w:t>независимость от устройств</w:t>
      </w:r>
      <w:r>
        <w:rPr/>
        <w:t xml:space="preserve">, </w:t>
      </w:r>
      <w:r>
        <w:rPr>
          <w:i/>
        </w:rPr>
        <w:t>автономность</w:t>
      </w:r>
      <w:r>
        <w:rPr/>
        <w:t xml:space="preserve">, </w:t>
      </w:r>
      <w:r>
        <w:rPr>
          <w:i/>
        </w:rPr>
        <w:t>структурированность</w:t>
      </w:r>
      <w:r>
        <w:rPr/>
        <w:t xml:space="preserve"> и </w:t>
      </w:r>
      <w:r>
        <w:rPr>
          <w:i/>
        </w:rPr>
        <w:t>модульность</w:t>
      </w:r>
      <w:r>
        <w:rPr/>
        <w:t>.</w:t>
      </w:r>
    </w:p>
    <w:p>
      <w:pPr>
        <w:pStyle w:val="TextBodyIndent"/>
        <w:rPr/>
      </w:pPr>
      <w:r>
        <w:rPr/>
        <w:t>Если бы</w:t>
      </w:r>
      <w:r>
        <w:rPr>
          <w:lang w:val="en-US"/>
        </w:rPr>
        <w:t xml:space="preserve"> ПС </w:t>
      </w:r>
      <w:r>
        <w:rPr>
          <w:lang w:val="sr-CS"/>
        </w:rPr>
        <w:t xml:space="preserve">обладало таками примитивами качества, как </w:t>
      </w:r>
      <w:r>
        <w:rPr>
          <w:i/>
        </w:rPr>
        <w:t>независимость от устройств</w:t>
      </w:r>
      <w:r>
        <w:rPr/>
        <w:t xml:space="preserve"> и </w:t>
      </w:r>
      <w:r>
        <w:rPr>
          <w:i/>
        </w:rPr>
        <w:t>автономность,</w:t>
      </w:r>
      <w:r>
        <w:rPr/>
        <w:t xml:space="preserve"> и его программы были бы представлены на машинно-независимом языке программирования, то перенос ПС в другую среду обеспечивался бы перетрансляцией (перекомпиляцией) его программ в этой среде. Однако трудно представить реальное ПС, обладающее таким качеством. Тем не менее, таким качеством могут обладать отдельные части программ ПС и даже весьма значительные. А это уже явный намек на то, каким путем следует добиваться мобильности ПС.</w:t>
      </w:r>
    </w:p>
    <w:p>
      <w:pPr>
        <w:pStyle w:val="TextBodyIndent"/>
        <w:rPr/>
      </w:pPr>
      <w:r>
        <w:rPr/>
        <w:t xml:space="preserve">Если ПС зависит от устройств (аппаратуры), то в спецификации качества должна быть описана эта компьютерно-аппаратная среда (будем ее называть </w:t>
      </w:r>
      <w:r>
        <w:rPr>
          <w:i/>
        </w:rPr>
        <w:t>аппаратной платформой</w:t>
      </w:r>
      <w:r>
        <w:rPr/>
        <w:t xml:space="preserve"> [12.6]). Избавится от этой зависимости можно за счет такого примитива качества ПС как автономность. Как правило, ПС строится  в рамках некоторой операционной системы (ОС), которая может спрятать специфику аппаратной платформы и, тем самым, сделать ПС независимым от устройств. Но тогда ПС не будет обладать свойством автономности. В этом случае в спецификации качества должна быть описана эта программная среда, над которой строится ПС (будем эту среду называть </w:t>
      </w:r>
      <w:r>
        <w:rPr>
          <w:i/>
        </w:rPr>
        <w:t>операционной платформой</w:t>
      </w:r>
      <w:r>
        <w:rPr/>
        <w:t xml:space="preserve"> [12.6]). Таким образом, мобильность ПС будет непосредственно связано с мобильностью используемой ОС: перенос ПС на другую аппаратную платформу осуществляется автоматически, если будет осуществлен перенос на эту платформу используемой ОС. Но обеспечение мобильности ОС является самостоятельной и довольно трудной задачей.</w:t>
      </w:r>
    </w:p>
    <w:p>
      <w:pPr>
        <w:pStyle w:val="TextBodyIndent"/>
        <w:rPr/>
      </w:pPr>
      <w:r>
        <w:rPr/>
        <w:t>Таким образом, для обеспечения мобильности ПС нужно решить две задач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>
          <w:i/>
          <w:i/>
        </w:rPr>
      </w:pPr>
      <w:r>
        <w:rPr/>
        <w:t xml:space="preserve">выделение по возможности наибольшей части программ ПС, обладающей свойствами независимости от устройств и автономности (другими словами, независимой от </w:t>
      </w:r>
      <w:r>
        <w:rPr>
          <w:i/>
        </w:rPr>
        <w:t>аппаратно-операционной  платформы</w:t>
      </w:r>
      <w:r>
        <w:rPr/>
        <w:t>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>
          <w:i/>
          <w:i/>
        </w:rPr>
      </w:pPr>
      <w:r>
        <w:rPr/>
        <w:t>обеспечение сопровождаемости для остальных частей программ ПС.</w:t>
      </w:r>
    </w:p>
    <w:p>
      <w:pPr>
        <w:pStyle w:val="TextBodyIndent"/>
        <w:rPr/>
      </w:pPr>
      <w:r>
        <w:rPr/>
        <w:t xml:space="preserve">Для решения этих задач целесообразно выбрать в качестве архитектуры ПС слоистую систему (см. рис. 12.1). </w:t>
      </w:r>
      <w:r>
        <w:rPr>
          <w:i/>
        </w:rPr>
        <w:t>Основной слой</w:t>
      </w:r>
      <w:r>
        <w:rPr/>
        <w:t xml:space="preserve">, реализующий основные функции ПС, должен быть независимым от аппаратно-операционной платформы. Выделяется также слой (часто называемый </w:t>
      </w:r>
      <w:r>
        <w:rPr>
          <w:i/>
        </w:rPr>
        <w:t xml:space="preserve">ядром </w:t>
      </w:r>
      <w:r>
        <w:rPr/>
        <w:t xml:space="preserve">ПС), который включает программные модули, зависящие от аппаратно-операционной платформы. Этот слой должен обеспечивать, в частности, доступ к внешней информационной среде ПС. Между этими слоями должен быть определен интерфейс, независимый от аппаратно-операционной платформы и обеспечивающий правила обращения из основного слоя к модулям ядра. Будем называть этот интерфейс </w:t>
      </w:r>
      <w:r>
        <w:rPr>
          <w:i/>
        </w:rPr>
        <w:t>системным</w:t>
      </w:r>
      <w:r>
        <w:rPr/>
        <w:t>. Использование графических пользовательских интерфейсов требует выделение еще одного программного слоя, зависящего от той части аппаратно-операционной платформы (</w:t>
      </w:r>
      <w:r>
        <w:rPr>
          <w:i/>
        </w:rPr>
        <w:t>графической пользовательской платформы</w:t>
      </w:r>
      <w:r>
        <w:rPr/>
        <w:t xml:space="preserve">), на которой строятся пользовательские интерфейсы. Будем называть этот слой </w:t>
      </w:r>
      <w:r>
        <w:rPr>
          <w:i/>
        </w:rPr>
        <w:t>оболочкой</w:t>
      </w:r>
      <w:r>
        <w:rPr/>
        <w:t xml:space="preserve"> ПС. Между оболочкой и основным слоем также должен быть определен интерфейс, независимый от графической пользовательской платформы и обеспечивающий правила обращения из оболочки  к модулям основного сло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4572000" cy="2907665"/>
                <wp:effectExtent l="9525" t="508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907720"/>
                          <a:chOff x="0" y="0"/>
                          <a:chExt cx="4572000" cy="2907720"/>
                        </a:xfrm>
                      </wpg:grpSpPr>
                      <wps:wsp>
                        <wps:cNvSpPr/>
                        <wps:spPr>
                          <a:xfrm>
                            <a:off x="2743200" y="2176200"/>
                            <a:ext cx="182880" cy="274320"/>
                          </a:xfrm>
                          <a:prstGeom prst="upArrow">
                            <a:avLst>
                              <a:gd name="adj1" fmla="val 37500"/>
                              <a:gd name="adj2" fmla="val 479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84760"/>
                            <a:ext cx="182880" cy="365760"/>
                          </a:xfrm>
                          <a:prstGeom prst="downArrow">
                            <a:avLst>
                              <a:gd name="adj1" fmla="val 375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ГРАФИЧЕСКИЙ ПОЛЬЗОВАТЕЛЬСКИЙ ИНТЕРФЕЙ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6320"/>
                            <a:ext cx="4572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СИСТЕМНЫЙ ИНТЕРФЕЙ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2080"/>
                            <a:ext cx="4572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ЯД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160"/>
                            <a:ext cx="4572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ВИРТУАЛЬНЫЙ ПОЛЬЗОВАТЕЛЬСКИЙ ИНТЕРФЕЙ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0560"/>
                            <a:ext cx="4572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ОСНОВНОЙ СЛ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50520"/>
                            <a:ext cx="4572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4389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/>
                                  </w:rPr>
                                  <w:t>ВНЕШНЯЯ ИНФОРМАЦИОННАЯ СРЕ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9040"/>
                            <a:ext cx="4572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ОБОЛ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3pt;width:360pt;height:228.95pt" coordorigin="360,86" coordsize="7200,4579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680;top:3513;width:287;height:431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232;top:3369;width:287;height:57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86;width:71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ГРАФИЧЕСКИЙ ПОЛЬЗОВАТЕЛЬСКИЙ ИНТЕРФЕЙ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2332;width:71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СИСТЕМНЫЙ ИНТЕРФЕЙ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2908;width:71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ЯДР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0;top:1181;width:71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ВИРТУАЛЬНЫЙ ПОЛЬЗОВАТЕЛЬСКИЙ ИНТЕРФЕЙ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1756;width:71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ОСНОВНОЙ СЛО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60;top:3945;width:7200;height:720">
                  <v:rect id="shape_0" fillcolor="white" stroked="t" o:allowincell="f" style="position:absolute;left:360;top:3945;width:7199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504;top:4089;width:69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/>
                            </w:rPr>
                            <w:t>ВНЕШНЯЯ ИНФОРМАЦИОННАЯ СРЕ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360;top:604;width:71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ОБОЛОЧК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. 12.1. Рекомендуемая архитектура мобильного П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Модульность </w:t>
      </w:r>
      <w:r>
        <w:rPr/>
        <w:t xml:space="preserve">ПС позволяет сформировать указанные слои, выделяя программные модули с требуемыми свойствами и распределяя их между указанными слоями. </w:t>
      </w:r>
      <w:r>
        <w:rPr>
          <w:i/>
        </w:rPr>
        <w:t>Модульность</w:t>
      </w:r>
      <w:r>
        <w:rPr/>
        <w:t xml:space="preserve"> и </w:t>
      </w:r>
      <w:r>
        <w:rPr>
          <w:i/>
        </w:rPr>
        <w:t>структурированность</w:t>
      </w:r>
      <w:r>
        <w:rPr/>
        <w:t xml:space="preserve"> оболочки и ядра позволяют обеспечить эти слои свойством модифицируемости. При этом желательно, чтобы каждый модуль этих слоев был ориентирован на реализацию каких-либо функций управления четко выделенной компоненты аппаратно-операционной среды. Для этого используются такие методы как унификация интерфейсов, стандартизация протоколов и т.п. [12.6].</w:t>
      </w:r>
    </w:p>
    <w:p>
      <w:pPr>
        <w:pStyle w:val="TextBodyIndent"/>
        <w:rPr/>
      </w:pPr>
      <w:r>
        <w:rPr/>
      </w:r>
    </w:p>
    <w:p>
      <w:pPr>
        <w:pStyle w:val="Normal"/>
        <w:ind w:left="1134" w:hanging="567"/>
        <w:rPr>
          <w:i/>
          <w:i/>
          <w:sz w:val="28"/>
        </w:rPr>
      </w:pPr>
      <w:r>
        <w:rPr>
          <w:b/>
          <w:sz w:val="28"/>
        </w:rPr>
        <w:t>Упражнения к лекции 1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</w:p>
    <w:p>
      <w:pPr>
        <w:pStyle w:val="Normal"/>
        <w:ind w:left="567" w:hanging="567"/>
        <w:rPr/>
      </w:pPr>
      <w:r>
        <w:rPr>
          <w:i/>
          <w:sz w:val="28"/>
        </w:rPr>
        <w:t>12.1. Какие задачи приходиться решать при обеспечении коммуникабельности ПС?</w:t>
      </w:r>
    </w:p>
    <w:p>
      <w:pPr>
        <w:pStyle w:val="Normal"/>
        <w:ind w:left="567" w:hanging="567"/>
        <w:rPr/>
      </w:pPr>
      <w:r>
        <w:rPr>
          <w:i/>
          <w:sz w:val="28"/>
        </w:rPr>
        <w:t xml:space="preserve">12.2. Какие возможности предоставляет пользователю графический пользовательский интерфейс? </w:t>
      </w:r>
    </w:p>
    <w:p>
      <w:pPr>
        <w:pStyle w:val="Normal"/>
        <w:ind w:left="567" w:hanging="567"/>
        <w:rPr>
          <w:i/>
          <w:i/>
          <w:sz w:val="28"/>
        </w:rPr>
      </w:pPr>
      <w:r>
        <w:rPr>
          <w:i/>
          <w:sz w:val="28"/>
        </w:rPr>
        <w:t>12.3. Как нужно действовать для обеспечения эффективности ПС?</w:t>
      </w:r>
    </w:p>
    <w:p>
      <w:pPr>
        <w:pStyle w:val="Normal"/>
        <w:ind w:left="567" w:hanging="567"/>
        <w:rPr/>
      </w:pPr>
      <w:r>
        <w:rPr>
          <w:i/>
          <w:sz w:val="28"/>
        </w:rPr>
        <w:t xml:space="preserve">12.4. Что такое инсталятор программного средства (ПС)? </w:t>
      </w:r>
    </w:p>
    <w:p>
      <w:pPr>
        <w:pStyle w:val="Normal"/>
        <w:ind w:left="567" w:hanging="567"/>
        <w:rPr/>
      </w:pPr>
      <w:r>
        <w:rPr>
          <w:i/>
          <w:sz w:val="28"/>
        </w:rPr>
        <w:t>1</w:t>
      </w:r>
      <w:r>
        <w:rPr>
          <w:i/>
          <w:sz w:val="28"/>
          <w:lang w:val="en-US"/>
        </w:rPr>
        <w:t>2</w:t>
      </w:r>
      <w:r>
        <w:rPr>
          <w:i/>
          <w:sz w:val="28"/>
        </w:rPr>
        <w:t>.5. Что такое управление конфигурацией ПС?</w:t>
      </w:r>
    </w:p>
    <w:p>
      <w:pPr>
        <w:pStyle w:val="Normal"/>
        <w:ind w:left="567" w:hanging="567"/>
        <w:rPr>
          <w:i/>
          <w:i/>
          <w:sz w:val="28"/>
        </w:rPr>
      </w:pPr>
      <w:r>
        <w:rPr>
          <w:i/>
          <w:sz w:val="28"/>
        </w:rPr>
        <w:t>12.6. Что такое ядро ПС?</w:t>
      </w:r>
    </w:p>
    <w:p>
      <w:pPr>
        <w:pStyle w:val="Normal"/>
        <w:ind w:left="567" w:hanging="567"/>
        <w:rPr>
          <w:i/>
          <w:i/>
          <w:sz w:val="28"/>
        </w:rPr>
      </w:pPr>
      <w:r>
        <w:rPr>
          <w:i/>
          <w:sz w:val="28"/>
        </w:rPr>
        <w:t>12.7. Что такое оболочка ПС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134" w:hanging="567"/>
        <w:rPr>
          <w:b/>
          <w:b/>
          <w:sz w:val="28"/>
        </w:rPr>
      </w:pPr>
      <w:r>
        <w:rPr>
          <w:b/>
          <w:sz w:val="28"/>
        </w:rPr>
        <w:t>Литература к лекции 12.</w:t>
      </w:r>
    </w:p>
    <w:p>
      <w:pPr>
        <w:pStyle w:val="2"/>
        <w:rPr/>
      </w:pPr>
      <w:r>
        <w:rPr/>
        <w:t>12.1. Ian Sommerville. Software Engineering. - Addison-Wesley Publishing Company, 1992. P. 261-286.</w:t>
      </w:r>
    </w:p>
    <w:p>
      <w:pPr>
        <w:pStyle w:val="2"/>
        <w:rPr/>
      </w:pPr>
      <w:r>
        <w:rPr/>
        <w:t>12.2. М. Кристиан. Введение в операционную систему UNIX. - М.: Финансы и статистика, 1985. - С. 156-178.</w:t>
      </w:r>
    </w:p>
    <w:p>
      <w:pPr>
        <w:pStyle w:val="2"/>
        <w:rPr/>
      </w:pPr>
      <w:r>
        <w:rPr/>
        <w:t>12.3. Г. Майерс.  Надежность программного обеспечения. - М.: Мир, 1980. С. 127-154, 160-164.</w:t>
      </w:r>
    </w:p>
    <w:p>
      <w:pPr>
        <w:pStyle w:val="2"/>
        <w:rPr/>
      </w:pPr>
      <w:r>
        <w:rPr/>
        <w:t>12.4. Д. Ван Тассел. Стиль, разработка, эффективность, отладка и испытание программ. - М.: Мир, 1985. С. 8-44, 117-178.</w:t>
      </w:r>
    </w:p>
    <w:p>
      <w:pPr>
        <w:pStyle w:val="2"/>
        <w:rPr>
          <w:lang w:val="en-US"/>
        </w:rPr>
      </w:pPr>
      <w:r>
        <w:rPr/>
        <w:t>12.5. М.М. Горбунов-Посадов. Конфигурации программ. Рецепты безболезненных изменений. – М.: «Малип», 1994.</w:t>
      </w:r>
    </w:p>
    <w:p>
      <w:pPr>
        <w:pStyle w:val="2"/>
        <w:rPr>
          <w:lang w:val="en-US"/>
        </w:rPr>
      </w:pPr>
      <w:r>
        <w:rPr/>
        <w:t>12.6. В.В. Липаев, Е.Н Филиппов. Мобильность программ и данных в открытых информационных системах. - М.: Научная книга, 1997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567" w:leader="none"/>
      </w:tabs>
      <w:ind w:left="4536" w:right="84" w:hanging="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5:31:00Z</dcterms:created>
  <dc:creator>Корухов С.В.</dc:creator>
  <dc:description/>
  <dc:language>en-US</dc:language>
  <cp:lastModifiedBy>Zhogolev</cp:lastModifiedBy>
  <cp:lastPrinted>1999-11-11T20:39:00Z</cp:lastPrinted>
  <dcterms:modified xsi:type="dcterms:W3CDTF">1999-11-11T17:42:00Z</dcterms:modified>
  <cp:revision>38</cp:revision>
  <dc:subject/>
  <dc:title>                               К чему ищу так славу я</dc:title>
</cp:coreProperties>
</file>