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3969"/>
        <w:jc w:val="right"/>
        <w:rPr>
          <w:sz w:val="24"/>
        </w:rPr>
      </w:pPr>
      <w:r>
        <w:rPr>
          <w:rFonts w:eastAsia="TIMES NEW ROMAN CYR"/>
          <w:sz w:val="24"/>
        </w:rPr>
        <w:t xml:space="preserve"> </w:t>
      </w:r>
      <w:r>
        <w:rPr>
          <w:sz w:val="24"/>
        </w:rPr>
        <w:t>Человеку свойственно ошибаться.</w:t>
      </w:r>
    </w:p>
    <w:p>
      <w:pPr>
        <w:pStyle w:val="Normal"/>
        <w:jc w:val="right"/>
        <w:rPr>
          <w:sz w:val="24"/>
        </w:rPr>
      </w:pPr>
      <w:r>
        <w:rPr>
          <w:rFonts w:eastAsia="TIMES NEW ROMAN CYR"/>
          <w:sz w:val="24"/>
        </w:rPr>
        <w:t xml:space="preserve">                                                          </w:t>
      </w:r>
      <w:r>
        <w:rPr>
          <w:sz w:val="24"/>
        </w:rPr>
        <w:t>Сене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Лекция 2. </w:t>
      </w:r>
    </w:p>
    <w:p>
      <w:pPr>
        <w:pStyle w:val="Normal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  <w:t>ИСТОЧНИКИ ОШИБОК В ПРОГРАММНЫХ СРЕДСТВАХ</w:t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Интеллектуальные возможности человека,  используемые  при</w:t>
      </w:r>
      <w:r>
        <w:rPr>
          <w:rFonts w:cs="Times New Roman" w:ascii="Times New Roman" w:hAnsi="Times New Roman"/>
          <w:i/>
          <w:sz w:val="24"/>
          <w:lang w:val="en-US"/>
        </w:rPr>
        <w:t xml:space="preserve"> </w:t>
      </w:r>
      <w:r>
        <w:rPr>
          <w:i/>
          <w:sz w:val="24"/>
        </w:rPr>
        <w:t>разработке программных систем. Понятия о простых и сложных системах, о малых и больших системах. Неправильный перевод информации из одного представления в другое - основная причина  ошибок при разработке программных средств.  Модель перевода и источники ошибок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Интеллектуальные возможности человека. </w:t>
      </w:r>
    </w:p>
    <w:p>
      <w:pPr>
        <w:pStyle w:val="Normal"/>
        <w:ind w:firstLine="567"/>
        <w:jc w:val="both"/>
        <w:rPr/>
      </w:pPr>
      <w:r>
        <w:rPr>
          <w:sz w:val="28"/>
        </w:rPr>
        <w:t>Дейкстра [2.1] выделяет три интеллектуальные возможности человека, используемые при разработке ПС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пособность к перебору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пособность к абстракции,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способность  к математической индук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пособность человека к перебору связана  с возможностью последовательного переключения внимания с одного предмета на другой, позволяя </w:t>
      </w:r>
      <w:r>
        <w:rPr>
          <w:i/>
          <w:sz w:val="28"/>
        </w:rPr>
        <w:t xml:space="preserve">узнавать </w:t>
      </w:r>
      <w:r>
        <w:rPr>
          <w:sz w:val="28"/>
        </w:rPr>
        <w:t>искомый</w:t>
      </w:r>
      <w:r>
        <w:rPr>
          <w:i/>
          <w:sz w:val="28"/>
        </w:rPr>
        <w:t xml:space="preserve"> </w:t>
      </w:r>
      <w:r>
        <w:rPr>
          <w:sz w:val="28"/>
        </w:rPr>
        <w:t>предмет. Эта способность весьма ограничена - в среднем  человек  может уверенно (не сбиваясь) перебирать в пределах 1000 предметов (элементов). Человек должен научиться действовать с  учетом этой своей ограниченности. Средством преодоления этой ограниченности является его способность к абстракции, благодаря которой человек может объединять разные предметы или экземпляры в одно понятие, заменять множество  элементов  одним  элементом (другого  рода).  Способность человека к математической индукции позволяет ему справляться с бесконечными последовательностя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азработке ПС человек имеет дело с системами. Под </w:t>
      </w:r>
      <w:r>
        <w:rPr>
          <w:i/>
          <w:sz w:val="28"/>
        </w:rPr>
        <w:t>системой</w:t>
      </w:r>
      <w:r>
        <w:rPr>
          <w:sz w:val="28"/>
        </w:rPr>
        <w:t xml:space="preserve"> будем понимать совокупность взаимодействующих (находящихся в отношениях) друг с другом элементов. ПС можно рассматривать как пример системы. Логически связанный набор программ является другим примером системы. Любая отдельная программа также является системой. Понять систему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значит осмысленно перебрать  все пути  взаимодействия между ее элементами. В силу ограниченности человека к перебору будем различать простые и  сложные  системы [2.2]. Под  </w:t>
      </w:r>
      <w:r>
        <w:rPr>
          <w:i/>
          <w:sz w:val="28"/>
        </w:rPr>
        <w:t>простой</w:t>
      </w:r>
      <w:r>
        <w:rPr>
          <w:sz w:val="28"/>
        </w:rPr>
        <w:t xml:space="preserve">  будем понимать такую систему, в которой человек может уверенно перебирать все пути  взаимодействия  между  ее элементами,  а под </w:t>
      </w:r>
      <w:r>
        <w:rPr>
          <w:i/>
          <w:sz w:val="28"/>
        </w:rPr>
        <w:t>сложной</w:t>
      </w:r>
      <w:r>
        <w:rPr>
          <w:sz w:val="28"/>
        </w:rPr>
        <w:t xml:space="preserve"> будем понимать такую систему, в которой он этого делать не в состоянии. Между простыми и сложными системами нет четкой границы, поэтому можно говорить и о промежуточном классе систем: к таким системам относятся программы, о которых программистский фольклор утверждает, что "в каждой отлаженной программе имеется хотя бы одна ошибка"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азработке  ПС мы не всегда можем уверенно знать о всех связях между ее элементами из-за возможных ошибок. Поэтому полезно уметь оценивать сложность системы по числу ее элементов: числом потенциальных путей взаимодействия между ее элементами, т.е. n! , где n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число ее элементов. Систему назовем </w:t>
      </w:r>
      <w:r>
        <w:rPr>
          <w:i/>
          <w:sz w:val="28"/>
        </w:rPr>
        <w:t>малой</w:t>
      </w:r>
      <w:r>
        <w:rPr>
          <w:sz w:val="28"/>
        </w:rPr>
        <w:t xml:space="preserve">, если n &lt; 7 (6!  = 720 &lt; 1000),  систему назовем </w:t>
      </w:r>
      <w:r>
        <w:rPr>
          <w:i/>
          <w:sz w:val="28"/>
        </w:rPr>
        <w:t>большой</w:t>
      </w:r>
      <w:r>
        <w:rPr>
          <w:sz w:val="28"/>
        </w:rPr>
        <w:t xml:space="preserve">, если n &gt; 7. При  n=7  имеем промежуточный класс систем. Малая система всегда проста,  а большая может быть как простой, так и сложной. Задача технологии программирования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учиться делать большие системы простыми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sz w:val="28"/>
        </w:rPr>
        <w:t xml:space="preserve">Полученная оценка простых систем по числу элементов широко используется на практике. Так, для руководителя коллектива весьма желательно, чтобы в нем не было  больше шести взаимодействующих между собой подчиненных. Весьма важно также следовать правилу: </w:t>
      </w:r>
      <w:r>
        <w:rPr>
          <w:i/>
          <w:sz w:val="28"/>
        </w:rPr>
        <w:t xml:space="preserve">«все, что может быть сказано, должно быть сказано в шести пунктах или меньше». </w:t>
      </w:r>
      <w:r>
        <w:rPr>
          <w:sz w:val="28"/>
        </w:rPr>
        <w:t>Этому правилу мы будем стараться  следовать в настоящем пособии: всякие перечисления взаимосвязанных утверждений (набор рекомендаций, список требований и т.п.) будут соответствующим образом группироваться и обобщаться. Полезно ему следовать и при разработке ПС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>
          <w:b/>
          <w:sz w:val="28"/>
        </w:rPr>
        <w:t xml:space="preserve">Неправильный перевод как причина ошибок в программных средствах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азработке и использовании ПС мы многократно имеем дело </w:t>
      </w:r>
      <w:r>
        <w:rPr>
          <w:rFonts w:cs="Times New Roman" w:ascii="Times New Roman" w:hAnsi="Times New Roman"/>
          <w:sz w:val="28"/>
          <w:lang w:val="en-US"/>
        </w:rPr>
        <w:t>[2.3,</w:t>
      </w:r>
      <w:r>
        <w:rPr>
          <w:rFonts w:cs="Times New Roman" w:ascii="Times New Roman" w:hAnsi="Times New Roman"/>
          <w:sz w:val="28"/>
        </w:rPr>
        <w:t xml:space="preserve"> стр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22-28</w:t>
      </w:r>
      <w:r>
        <w:rPr>
          <w:rFonts w:cs="Times New Roman" w:ascii="Times New Roman" w:hAnsi="Times New Roman"/>
          <w:sz w:val="28"/>
          <w:lang w:val="en-US"/>
        </w:rPr>
        <w:t xml:space="preserve">] </w:t>
      </w:r>
      <w:r>
        <w:rPr>
          <w:sz w:val="28"/>
        </w:rPr>
        <w:t xml:space="preserve">с преобразованием (переводом) информации из одной формы в другую (см. рис.2.1). Заказчик формулирует свои потребности в ПС в виде некоторых требований. Исходя из этих требований, разработчик создает внешнее описание ПС, используя при этом спецификацию (описание) заданной аппаратуры и, возможно, спецификацию базового программного обеспечения. На основании внешнего описания и спецификации языка программирования создаются тексты программ ПС на этом языке. По внешнему описанию ПС разрабатывается также и пользовательская  документация. Текст каждой программы является исходной информацией при любом ее преобразовании, в частности, при исправлении в ней ошибки. Пользователь на основании документации выполняет ряд действий для применения  ПС и осуществляет интерпретацию получаемых результатов. Везде здесь, а также в ряде других процессах разработки ПС,  имеет место  указанный  перевод информ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284"/>
        <w:rPr>
          <w:sz w:val="28"/>
        </w:rPr>
      </w:pPr>
      <w:r>
        <w:rPr>
          <w:rFonts w:cs="Times New Roman" w:ascii="Times New Roman" w:hAnsi="Times New Roman"/>
          <w:sz w:val="28"/>
          <w:lang w:val="en-US"/>
        </w:rPr>
        <w:object w:dxaOrig="7704" w:dyaOrig="8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447.6pt" filled="f" o:ole="">
            <v:imagedata r:id="rId3" o:title=""/>
          </v:shape>
          <o:OLEObject Type="Embed" ProgID="" ShapeID="ole_rId2" DrawAspect="Content" ObjectID="_275507755" r:id="rId2"/>
        </w:object>
      </w:r>
    </w:p>
    <w:p>
      <w:pPr>
        <w:pStyle w:val="Normal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. 2.1. Грубая схема разработки и применения ПС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 каждом из этих этапов перевод информации может быть осуществлен неправильно, например, из-за неправильного понимания исходного представления информации. Возникнув на одном из этапов разработки ПС, ошибка в представлении информации преобразуется в новые ошибки результатов, полученных на последующих этапах разработки, и, в конечном счете, окажется в ПС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1134" w:hanging="567"/>
        <w:rPr>
          <w:sz w:val="28"/>
        </w:rPr>
      </w:pPr>
      <w:r>
        <w:rPr>
          <w:b/>
          <w:sz w:val="28"/>
        </w:rPr>
        <w:t>Модель перевод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Чтобы понять природу ошибок при переводе рассмотрим модель </w:t>
      </w:r>
      <w:r>
        <w:rPr>
          <w:rFonts w:cs="Times New Roman" w:ascii="Times New Roman" w:hAnsi="Times New Roman"/>
          <w:sz w:val="28"/>
          <w:lang w:val="en-US"/>
        </w:rPr>
        <w:t xml:space="preserve">[2.3, </w:t>
      </w:r>
      <w:r>
        <w:rPr>
          <w:rFonts w:cs="Times New Roman" w:ascii="Times New Roman" w:hAnsi="Times New Roman"/>
          <w:sz w:val="28"/>
        </w:rPr>
        <w:t>стр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22-28], изображенную на рис.2.2. На ней человек осуществляет перевод информации из представления A в представление B. При это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н совершает четыре основных шага перевод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  <w:lang w:val="en-US"/>
        </w:rPr>
        <w:object w:dxaOrig="6499" w:dyaOrig="6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95pt;height:324.95pt" filled="f" o:ole="">
            <v:imagedata r:id="rId5" o:title=""/>
          </v:shape>
          <o:OLEObject Type="Embed" ProgID="" ShapeID="ole_rId4" DrawAspect="Content" ObjectID="_565160567" r:id="rId4"/>
        </w:objec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ис.2.2. Модель перевода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он получает информацию,  содержащуюся в представлении A, с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</w:rPr>
        <w:t>помощью своего читающего механизма R;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он запоминает полученную информацию в своей  памяти  M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он выбирает из своей памяти преобразуемую информацию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информацию, описывающую процесс преобразования, выполняет перевод и посылает результат своему пишущему механизму W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с  помощью  этого механизма он фиксирует представление B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каждом из этих шагов человек может совершить ошибку раз-</w:t>
      </w:r>
    </w:p>
    <w:p>
      <w:pPr>
        <w:pStyle w:val="Normal"/>
        <w:rPr>
          <w:sz w:val="28"/>
        </w:rPr>
      </w:pPr>
      <w:r>
        <w:rPr>
          <w:sz w:val="28"/>
        </w:rPr>
        <w:t>ной  природы.  На первом шаге способность человека "читать между</w:t>
      </w:r>
    </w:p>
    <w:p>
      <w:pPr>
        <w:pStyle w:val="Normal"/>
        <w:jc w:val="both"/>
        <w:rPr/>
      </w:pPr>
      <w:r>
        <w:rPr>
          <w:sz w:val="28"/>
        </w:rPr>
        <w:t>строк" (способность, которая часто оказывается полезной, позволяя   ему понимать текст, содержащий неточности или даже ошибки) может стать причиной ошибки в ПС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шибка возникает в том случае,  когда при чтении документа A человек,  пытаясь  восстановить недостающую информацию, видит то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что он ожидает, а не то, что имел в виду автор документа A.  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этом случае лучше было бы обратиться к автору документа за разъяснениями. При запоминании  информации человек осуществляет е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смысливание (здесь важен его уровень подготовки и знание  предметной области, к которой относится документ A). И, если он поверхностно или неправильно поймет, то информация будет запомнена в искаженном виде. На третьем этапе забывчивость человека может привести к тому, что он может выбрать из своей памяти не всю преобразуему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информацию или не все правила перевода, в результате чего перевод будет осуществлен неверно. Это обычно происходит при большом объеме плохо организованной информации. И, наконец, на последнем этап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стремление  человека  быстрее  зафиксировать  информацию част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приводит к тому, что представление этой информации оказываетс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неточным, создавая ситуацию для последующей неоднозначной ее интерпретац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rPr>
          <w:sz w:val="28"/>
        </w:rPr>
      </w:pPr>
      <w:r>
        <w:rPr>
          <w:b/>
          <w:sz w:val="28"/>
        </w:rPr>
        <w:t>2.4. Основные пути борьбы с ошибками.</w:t>
      </w:r>
    </w:p>
    <w:p>
      <w:pPr>
        <w:pStyle w:val="TextBodyIndent"/>
        <w:rPr/>
      </w:pPr>
      <w:r>
        <w:rPr/>
        <w:t>Учитывая рассмотренные особенности действий человека при  переводе  можно указать следующие пути борьбы с ошибками: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сужение пространства перебора (упрощение создаваемых систем)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sz w:val="28"/>
        </w:rPr>
      </w:pPr>
      <w:r>
        <w:rPr>
          <w:sz w:val="28"/>
        </w:rPr>
        <w:t xml:space="preserve">обеспечение требуемого уровня подготовки разработчика (это функции менеджеров коллектива разработчиков), 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обеспечение однозначности интерпретации представления информации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sz w:val="28"/>
        </w:rPr>
        <w:t>контроль правильности перевода (включая и контроль однозначности интерпретации)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rPr>
          <w:sz w:val="28"/>
        </w:rPr>
      </w:pPr>
      <w:r>
        <w:rPr>
          <w:b/>
          <w:sz w:val="28"/>
        </w:rPr>
        <w:t xml:space="preserve">Упражнения к лекции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</w:t>
      </w:r>
    </w:p>
    <w:p>
      <w:pPr>
        <w:pStyle w:val="Normal"/>
        <w:ind w:left="567" w:hanging="567"/>
        <w:rPr/>
      </w:pPr>
      <w:r>
        <w:rPr>
          <w:i/>
          <w:sz w:val="28"/>
          <w:lang w:val="en-US"/>
        </w:rPr>
        <w:t>2</w:t>
      </w:r>
      <w:r>
        <w:rPr>
          <w:i/>
          <w:sz w:val="28"/>
        </w:rPr>
        <w:t>.1. Что такое простая и сложная системы?</w:t>
      </w:r>
    </w:p>
    <w:p>
      <w:pPr>
        <w:pStyle w:val="Normal"/>
        <w:ind w:left="567" w:hanging="567"/>
        <w:rPr>
          <w:sz w:val="28"/>
        </w:rPr>
      </w:pPr>
      <w:r>
        <w:rPr>
          <w:i/>
          <w:sz w:val="28"/>
        </w:rPr>
        <w:t>2.2. Что такое малая и большая системы?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rPr>
          <w:sz w:val="28"/>
        </w:rPr>
      </w:pPr>
      <w:r>
        <w:rPr>
          <w:b/>
          <w:sz w:val="28"/>
        </w:rPr>
        <w:t>Литература к лекции 2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2.1. Э. Дейкстра. Заметки по структурному программированию /     У. Дал, Э. Дейкстра, К. Хоор. Структурное программирование. -     М.: Мир, 1975. </w:t>
      </w:r>
      <w:r>
        <w:rPr>
          <w:sz w:val="28"/>
          <w:lang w:val="en-US"/>
        </w:rPr>
        <w:t>-</w:t>
      </w:r>
      <w:r>
        <w:rPr>
          <w:sz w:val="28"/>
        </w:rPr>
        <w:t xml:space="preserve"> С. 7-19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2.2. Е.А. Жоголев. Технологические основы модульного программирования. // Программирование, 1980, #2. -  С. 44-4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. Майерс. Надежность программного обеспечения. - М.: Мир,     1980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3"/>
      <w:numFmt w:val="decimal"/>
      <w:lvlText w:val="2.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63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13:40:00Z</dcterms:created>
  <dc:creator>Корухов С.В.</dc:creator>
  <dc:description/>
  <dc:language>en-US</dc:language>
  <cp:lastModifiedBy>Zhogolev</cp:lastModifiedBy>
  <cp:lastPrinted>1999-09-13T19:41:00Z</cp:lastPrinted>
  <dcterms:modified xsi:type="dcterms:W3CDTF">1999-09-13T15:43:00Z</dcterms:modified>
  <cp:revision>18</cp:revision>
  <dc:subject/>
  <dc:title/>
</cp:coreProperties>
</file>